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ECE 4220 Real Time Embedded Computing</w:t>
      </w:r>
    </w:p>
    <w:p>
      <w:pPr>
        <w:pStyle w:val="Normal"/>
        <w:jc w:val="center"/>
        <w:rPr>
          <w:rFonts w:ascii="Times New Roman" w:hAnsi="Times New Roman" w:cs="Times New Roman"/>
          <w:b/>
          <w:b/>
        </w:rPr>
      </w:pPr>
      <w:r>
        <w:rPr>
          <w:rFonts w:cs="Times New Roman" w:ascii="Times New Roman" w:hAnsi="Times New Roman"/>
          <w:b/>
        </w:rPr>
        <w:t>Parking Meter Enforcement</w:t>
      </w:r>
    </w:p>
    <w:p>
      <w:pPr>
        <w:pStyle w:val="Normal"/>
        <w:jc w:val="center"/>
        <w:rPr/>
      </w:pPr>
      <w:r>
        <w:rPr>
          <w:rFonts w:cs="Times New Roman" w:ascii="Times New Roman" w:hAnsi="Times New Roman"/>
          <w:b/>
        </w:rPr>
        <w:t>Christopher Ruff – 1409979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Objectives:</w:t>
      </w:r>
    </w:p>
    <w:p>
      <w:pPr>
        <w:pStyle w:val="Normal"/>
        <w:rPr>
          <w:rFonts w:ascii="Times New Roman" w:hAnsi="Times New Roman" w:cs="Times New Roman"/>
        </w:rPr>
      </w:pPr>
      <w:r>
        <w:rPr>
          <w:rFonts w:cs="Times New Roman" w:ascii="Times New Roman" w:hAnsi="Times New Roman"/>
        </w:rPr>
        <w:tab/>
        <w:t xml:space="preserve">The objective of this program is to create a method to enforce parking meter regulations in a more efficient and economical way.  Each parking meter will communicate to a ticketing agent server to constantly update individual parking meter files for record keeping and capture images when of parking loca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Implementation:</w:t>
      </w:r>
    </w:p>
    <w:p>
      <w:pPr>
        <w:pStyle w:val="Normal"/>
        <w:rPr>
          <w:rFonts w:ascii="Times New Roman" w:hAnsi="Times New Roman" w:cs="Times New Roman"/>
        </w:rPr>
      </w:pPr>
      <w:r>
        <w:rPr/>
        <w:tab/>
      </w:r>
      <w:r>
        <w:rPr>
          <w:rFonts w:cs="Times New Roman" w:ascii="Times New Roman" w:hAnsi="Times New Roman"/>
        </w:rPr>
        <w:t>The first portion implemented, is the use of a passive infrared (PIR) sensor to detect the motion of the vehicle’s arrival and departure at the parking location. The PIR sensor receives power from the TS-7250 DIO pins and operates on Port B to read a high signal indicating motion.  Once the PIR sensor has detected motion the program prompts the user for input, which simulates the user buying time for the parking location. The PIR sensor then waits for another motion event indicating the vehicle has left. Upon the vehicle leaving the remaining time is removed and all the clocks are reset.  This ensures the next vehicle to arrive will be required to buy time activating all the clocks once again.</w:t>
      </w:r>
    </w:p>
    <w:p>
      <w:pPr>
        <w:pStyle w:val="Normal"/>
        <w:rPr>
          <w:rFonts w:ascii="Times New Roman" w:hAnsi="Times New Roman" w:cs="Times New Roman"/>
        </w:rPr>
      </w:pPr>
      <w:r>
        <w:rPr>
          <w:rFonts w:cs="Times New Roman" w:ascii="Times New Roman" w:hAnsi="Times New Roman"/>
        </w:rPr>
        <w:tab/>
        <w:t>The second portion implemented was the parking meter client program. This program is responsible for constantly checking if a vehicle has arrived or left, updating the main sever with information about it’s location, accepting payment, and finally requesting a ticket. In order to implement these tasks I used multi threading, Multi threading allowed me to create multiple threads which each could monitor their portion of the program. One thread constantly checked the PIR sensor for motion, if motion was detected it checked it against a flag indicating if a car was there already or not. When a car does arrive a flag is set to indicate to all waiting threads a car has arrived. With a car now in position another thread asks the user for input. Based on the input another thread checks the amount of time paid for versus the amount of time passed waiting to set another flag inducting a ticket should be given. While all this is going on another thread is constantly sending information to the server based on the flags set by other threads.  If the car leaves the thread checking the PIR sensor updates the flag.</w:t>
      </w:r>
    </w:p>
    <w:p>
      <w:pPr>
        <w:pStyle w:val="Normal"/>
        <w:rPr>
          <w:rFonts w:ascii="Times New Roman" w:hAnsi="Times New Roman" w:cs="Times New Roman"/>
        </w:rPr>
      </w:pPr>
      <w:r>
        <w:rPr>
          <w:rFonts w:cs="Times New Roman" w:ascii="Times New Roman" w:hAnsi="Times New Roman"/>
        </w:rPr>
        <w:tab/>
        <w:t>The third portion implemented was the timing system to monitor many different aspects of the parking location.  First, the vehicle parked would be given a set amount of time before the user must pay or be ticketed. Second, based on the amount of time purchased by the user a clock would begin to count down waiting for either additional input or requesting a ticket. This clock is the most important to ensure that no ticket is issued if there is still time on the parking meter. Lastly, a 24 hours clock would monitor if the vehicle had been parked for to long thus requesting another ticket to be issued. To implement the clock system I used the timeval structure giving me access to seconds and microseconds. For this program the use of seconds was used to speed up the process of the program.</w:t>
      </w:r>
    </w:p>
    <w:p>
      <w:pPr>
        <w:pStyle w:val="Normal"/>
        <w:ind w:firstLine="720"/>
        <w:rPr>
          <w:rFonts w:ascii="Times New Roman" w:hAnsi="Times New Roman" w:cs="Times New Roman"/>
        </w:rPr>
      </w:pPr>
      <w:r>
        <w:rPr>
          <w:rFonts w:cs="Times New Roman" w:ascii="Times New Roman" w:hAnsi="Times New Roman"/>
        </w:rPr>
        <w:t>The fourth portion of the program implemented what the main server and communication between the clients and server.  I used TCP protocol for the setup of server and clients. The use of TCP over UDP ensures no data would be lost upon it being sent. Each client would send a message containing three digits. First being the parking meter’s number, second indicating if the parking location had a vehicle or not, and lastly indicating if the parking location needed a ticket issued or not. The messages from each client are sent every two seconds to update a log file which the server keeps for each individual parking meter. In addition the server communicates with the camera to request a picture to be taken of the parking location upon being notified by the parking meter.</w:t>
      </w:r>
    </w:p>
    <w:p>
      <w:pPr>
        <w:pStyle w:val="Normal"/>
        <w:rPr>
          <w:rFonts w:ascii="Times New Roman" w:hAnsi="Times New Roman" w:cs="Times New Roman"/>
        </w:rPr>
      </w:pPr>
      <w:r>
        <w:rPr>
          <w:rFonts w:cs="Times New Roman" w:ascii="Times New Roman" w:hAnsi="Times New Roman"/>
        </w:rPr>
        <w:tab/>
        <w:t>The last portion of the program to be implemented was the raspberry pi server.</w:t>
      </w:r>
    </w:p>
    <w:p>
      <w:pPr>
        <w:pStyle w:val="Normal"/>
        <w:rPr>
          <w:rFonts w:ascii="Times New Roman" w:hAnsi="Times New Roman" w:cs="Times New Roman"/>
        </w:rPr>
      </w:pPr>
      <w:r>
        <w:rPr>
          <w:rFonts w:cs="Times New Roman" w:ascii="Times New Roman" w:hAnsi="Times New Roman"/>
        </w:rPr>
        <w:t>The raspberry pi server would wait for a request from the main server indicating a picture needed to be taken of the parking location. The raspberry pi would then take a picture and send the information to the server. Each time the server must send a request to the raspberry pi before the picture would be taken of the location.</w:t>
      </w:r>
    </w:p>
    <w:p>
      <w:pPr>
        <w:pStyle w:val="Normal"/>
        <w:tabs>
          <w:tab w:val="clear" w:pos="720"/>
          <w:tab w:val="left" w:pos="0" w:leader="none"/>
          <w:tab w:val="left" w:pos="90" w:leader="none"/>
        </w:tabs>
        <w:rPr>
          <w:rFonts w:ascii="Times New Roman" w:hAnsi="Times New Roman" w:cs="Times New Roman"/>
          <w:b/>
          <w:b/>
          <w:u w:val="single"/>
        </w:rPr>
      </w:pPr>
      <w:r>
        <w:rPr>
          <w:rFonts w:cs="Times New Roman" w:ascii="Times New Roman" w:hAnsi="Times New Roman"/>
          <w:b/>
          <w:u w:val="single"/>
        </w:rPr>
        <w:t>Experiments and Results:</w:t>
      </w:r>
    </w:p>
    <w:p>
      <w:pPr>
        <w:pStyle w:val="Normal"/>
        <w:rPr>
          <w:rFonts w:ascii="Times New Roman" w:hAnsi="Times New Roman" w:cs="Times New Roman"/>
        </w:rPr>
      </w:pPr>
      <w:r>
        <w:rPr>
          <w:rFonts w:cs="Times New Roman" w:ascii="Times New Roman" w:hAnsi="Times New Roman"/>
        </w:rPr>
        <w:tab/>
        <w:t xml:space="preserve"> To ensure the program was working correctly many tests were preformed on different parts of the program individually and again once the entire program was up and running. I first started testing the PIR sensor.  The PIR sensor has two built in trigger options the first a continuous signal and the other a pulse. After testing both I found the continuous signal when motion was detected to work best to ensure the PIR sensor did not read the car’s motion as it attempted to park over and over getting out of the correct state. After additional testing the PIR sensor would need to be used along with additional sensor or monitoring systems. This is due to the PIR sensor detecting motion at 120 degrees of the sensor. The sensor at times would detect other motions besides a vehicle arriving or leaving, thus changing the state of the program and rendering the parking meter unable to perform correctly.</w:t>
      </w:r>
    </w:p>
    <w:p>
      <w:pPr>
        <w:pStyle w:val="Normal"/>
        <w:rPr>
          <w:rFonts w:ascii="Times New Roman" w:hAnsi="Times New Roman" w:cs="Times New Roman"/>
        </w:rPr>
      </w:pPr>
      <w:r>
        <w:rPr>
          <w:rFonts w:cs="Times New Roman" w:ascii="Times New Roman" w:hAnsi="Times New Roman"/>
        </w:rPr>
        <w:tab/>
        <w:t>Testing the communication between the server and parking meter was very important to ensure no data was lost once multiple parking meters were connected and communicating. Use of TCP protocol to connect the sever to the clients ensure the data sent to the server from the clients would not be lost. The communication between the server and clients is in the form of three numbers. The first being the parking meter id, the second if a car was at the location, and the last if a ticket needed to be given. With the use of printf statements to allow me to see the data being sent from the client along with printf statements on the server side to allow me to see the data received I was able to ensure the data was being captured correctly.</w:t>
      </w:r>
    </w:p>
    <w:p>
      <w:pPr>
        <w:pStyle w:val="Normal"/>
        <w:rPr>
          <w:rFonts w:ascii="Times New Roman" w:hAnsi="Times New Roman" w:cs="Times New Roman"/>
        </w:rPr>
      </w:pPr>
      <w:r>
        <w:rPr>
          <w:rFonts w:cs="Times New Roman" w:ascii="Times New Roman" w:hAnsi="Times New Roman"/>
        </w:rPr>
        <w:tab/>
        <w:t xml:space="preserve">Lastly I tested the camera portion of the program.  To ensure the raspberry pi was able to properly take and send a picture of the parking location. I used printf statements to allow me to see the size of the file being sent and the amount of data being sent from the raspberry pi to the main server.  These printf statements helped me follow the flow of the program as it captured a photo and sent it to the waiting serv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Discussion:</w:t>
      </w:r>
    </w:p>
    <w:p>
      <w:pPr>
        <w:pStyle w:val="Normal"/>
        <w:rPr>
          <w:rFonts w:ascii="Times New Roman" w:hAnsi="Times New Roman" w:cs="Times New Roman"/>
        </w:rPr>
      </w:pPr>
      <w:r>
        <w:rPr>
          <w:rFonts w:cs="Times New Roman" w:ascii="Times New Roman" w:hAnsi="Times New Roman"/>
        </w:rPr>
        <w:tab/>
        <w:t>The results that were produced where what I had wanted. I was able to monitor motion with the PIR sensor triggering if a car was present or not. The client programs were able to successfully communicate with the main server updating the log file for each parking meter and triggering if a ticket needed to be issued. The main server was able to successfully communicate with the raspberry pi to allow an image to be sent from one to the other upon a request from the main server.</w:t>
      </w:r>
    </w:p>
    <w:p>
      <w:pPr>
        <w:pStyle w:val="Normal"/>
        <w:rPr>
          <w:rFonts w:ascii="Times New Roman" w:hAnsi="Times New Roman" w:cs="Times New Roman"/>
        </w:rPr>
      </w:pPr>
      <w:r>
        <w:rPr>
          <w:rFonts w:cs="Times New Roman" w:ascii="Times New Roman" w:hAnsi="Times New Roman"/>
        </w:rPr>
        <w:tab/>
        <w:t xml:space="preserve">Throughout the program I learned a great deal about working with multiple threads and shared data. Ensuring each thread was given time to run and update any variable or send information to the main server was circuital to the program working correctly. Because many different flags are set or removed based on different parts of the program I was able to see first hand how these variables need to be protected else the program may not operate as it should.  I learned why using TCP over UDP is important in ensuring no data is lost when the data is sent over sockets. If data would have been lost in this program then there would be no way to ensure every parking meter was being ticketed as needed or a picture was being captured of the area when need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Code:</w:t>
      </w:r>
    </w:p>
    <w:p>
      <w:pPr>
        <w:pStyle w:val="Normal"/>
        <w:rPr>
          <w:rFonts w:ascii="Times New Roman" w:hAnsi="Times New Roman" w:eastAsia="Times New Roman" w:cs="Times New Roman"/>
          <w:b/>
          <w:b/>
          <w:u w:val="single"/>
        </w:rPr>
      </w:pPr>
      <w:r>
        <w:rPr>
          <w:rFonts w:eastAsia="Times New Roman" w:cs="Times New Roman" w:ascii="Times New Roman" w:hAnsi="Times New Roman"/>
          <w:b/>
          <w:u w:val="single"/>
        </w:rPr>
        <w:t xml:space="preserve"> </w:t>
      </w:r>
    </w:p>
    <w:p>
      <w:pPr>
        <w:pStyle w:val="Normal"/>
        <w:rPr>
          <w:rFonts w:ascii="Times New Roman" w:hAnsi="Times New Roman" w:cs="Times New Roman"/>
        </w:rPr>
      </w:pPr>
      <w:r>
        <w:rPr>
          <w:rFonts w:cs="Times New Roman" w:ascii="Times New Roman" w:hAnsi="Times New Roman"/>
        </w:rPr>
        <w:t>Parking Meter using PIR</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created by Chris Ruff on 4/11/14.</w:t>
      </w:r>
    </w:p>
    <w:p>
      <w:pPr>
        <w:pStyle w:val="Normal"/>
        <w:rPr>
          <w:rFonts w:ascii="Times New Roman" w:hAnsi="Times New Roman" w:cs="Times New Roman"/>
          <w:sz w:val="18"/>
        </w:rPr>
      </w:pPr>
      <w:r>
        <w:rPr>
          <w:rFonts w:cs="Times New Roman" w:ascii="Times New Roman" w:hAnsi="Times New Roman"/>
          <w:sz w:val="18"/>
        </w:rPr>
        <w:t>//  Copyright (c) 2014 Chris Ruff. All rights reserved.</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his program uses the PIR sensor to detect motion. </w:t>
      </w:r>
    </w:p>
    <w:p>
      <w:pPr>
        <w:pStyle w:val="Normal"/>
        <w:rPr>
          <w:rFonts w:ascii="Times New Roman" w:hAnsi="Times New Roman" w:cs="Times New Roman"/>
          <w:sz w:val="18"/>
        </w:rPr>
      </w:pPr>
      <w:r>
        <w:rPr>
          <w:rFonts w:cs="Times New Roman" w:ascii="Times New Roman" w:hAnsi="Times New Roman"/>
          <w:sz w:val="18"/>
        </w:rPr>
        <w:t>Run the program by ./main.c "port which main sever is running on"</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include &lt;stdio.h&gt;</w:t>
      </w:r>
    </w:p>
    <w:p>
      <w:pPr>
        <w:pStyle w:val="Normal"/>
        <w:rPr>
          <w:rFonts w:ascii="Times New Roman" w:hAnsi="Times New Roman" w:cs="Times New Roman"/>
          <w:sz w:val="18"/>
        </w:rPr>
      </w:pPr>
      <w:r>
        <w:rPr>
          <w:rFonts w:cs="Times New Roman" w:ascii="Times New Roman" w:hAnsi="Times New Roman"/>
          <w:sz w:val="18"/>
        </w:rPr>
        <w:t>#include &lt;stdlib.h&gt;</w:t>
      </w:r>
    </w:p>
    <w:p>
      <w:pPr>
        <w:pStyle w:val="Normal"/>
        <w:rPr>
          <w:rFonts w:ascii="Times New Roman" w:hAnsi="Times New Roman" w:cs="Times New Roman"/>
          <w:sz w:val="18"/>
        </w:rPr>
      </w:pPr>
      <w:r>
        <w:rPr>
          <w:rFonts w:cs="Times New Roman" w:ascii="Times New Roman" w:hAnsi="Times New Roman"/>
          <w:sz w:val="18"/>
        </w:rPr>
        <w:t>#include &lt;pthread.h&gt;</w:t>
      </w:r>
    </w:p>
    <w:p>
      <w:pPr>
        <w:pStyle w:val="Normal"/>
        <w:rPr>
          <w:rFonts w:ascii="Times New Roman" w:hAnsi="Times New Roman" w:cs="Times New Roman"/>
          <w:sz w:val="18"/>
        </w:rPr>
      </w:pPr>
      <w:r>
        <w:rPr>
          <w:rFonts w:cs="Times New Roman" w:ascii="Times New Roman" w:hAnsi="Times New Roman"/>
          <w:sz w:val="18"/>
        </w:rPr>
        <w:t>#include &lt;time.h&gt;</w:t>
      </w:r>
    </w:p>
    <w:p>
      <w:pPr>
        <w:pStyle w:val="Normal"/>
        <w:rPr>
          <w:rFonts w:ascii="Times New Roman" w:hAnsi="Times New Roman" w:cs="Times New Roman"/>
          <w:sz w:val="18"/>
        </w:rPr>
      </w:pPr>
      <w:r>
        <w:rPr>
          <w:rFonts w:cs="Times New Roman" w:ascii="Times New Roman" w:hAnsi="Times New Roman"/>
          <w:sz w:val="18"/>
        </w:rPr>
        <w:t>#include &lt;string.h&gt;</w:t>
      </w:r>
    </w:p>
    <w:p>
      <w:pPr>
        <w:pStyle w:val="Normal"/>
        <w:rPr>
          <w:rFonts w:ascii="Times New Roman" w:hAnsi="Times New Roman" w:cs="Times New Roman"/>
          <w:sz w:val="18"/>
        </w:rPr>
      </w:pPr>
      <w:r>
        <w:rPr>
          <w:rFonts w:cs="Times New Roman" w:ascii="Times New Roman" w:hAnsi="Times New Roman"/>
          <w:sz w:val="18"/>
        </w:rPr>
        <w:t>#include &lt;unistd.h&gt;</w:t>
      </w:r>
    </w:p>
    <w:p>
      <w:pPr>
        <w:pStyle w:val="Normal"/>
        <w:rPr>
          <w:rFonts w:ascii="Times New Roman" w:hAnsi="Times New Roman" w:cs="Times New Roman"/>
          <w:sz w:val="18"/>
        </w:rPr>
      </w:pPr>
      <w:r>
        <w:rPr>
          <w:rFonts w:cs="Times New Roman" w:ascii="Times New Roman" w:hAnsi="Times New Roman"/>
          <w:sz w:val="18"/>
        </w:rPr>
        <w:t>#include &lt;arpa/inet.h&gt;</w:t>
      </w:r>
    </w:p>
    <w:p>
      <w:pPr>
        <w:pStyle w:val="Normal"/>
        <w:rPr>
          <w:rFonts w:ascii="Times New Roman" w:hAnsi="Times New Roman" w:cs="Times New Roman"/>
          <w:sz w:val="18"/>
        </w:rPr>
      </w:pPr>
      <w:r>
        <w:rPr>
          <w:rFonts w:cs="Times New Roman" w:ascii="Times New Roman" w:hAnsi="Times New Roman"/>
          <w:sz w:val="18"/>
        </w:rPr>
        <w:t>#include &lt;sys/time.h&gt;</w:t>
      </w:r>
    </w:p>
    <w:p>
      <w:pPr>
        <w:pStyle w:val="Normal"/>
        <w:rPr>
          <w:rFonts w:ascii="Times New Roman" w:hAnsi="Times New Roman" w:cs="Times New Roman"/>
          <w:sz w:val="18"/>
        </w:rPr>
      </w:pPr>
      <w:r>
        <w:rPr>
          <w:rFonts w:cs="Times New Roman" w:ascii="Times New Roman" w:hAnsi="Times New Roman"/>
          <w:sz w:val="18"/>
        </w:rPr>
        <w:t>#include &lt;sys/types.h&gt;</w:t>
      </w:r>
    </w:p>
    <w:p>
      <w:pPr>
        <w:pStyle w:val="Normal"/>
        <w:rPr>
          <w:rFonts w:ascii="Times New Roman" w:hAnsi="Times New Roman" w:cs="Times New Roman"/>
          <w:sz w:val="18"/>
        </w:rPr>
      </w:pPr>
      <w:r>
        <w:rPr>
          <w:rFonts w:cs="Times New Roman" w:ascii="Times New Roman" w:hAnsi="Times New Roman"/>
          <w:sz w:val="18"/>
        </w:rPr>
        <w:t>#include &lt;sys/socket.h&gt;</w:t>
      </w:r>
    </w:p>
    <w:p>
      <w:pPr>
        <w:pStyle w:val="Normal"/>
        <w:rPr>
          <w:rFonts w:ascii="Times New Roman" w:hAnsi="Times New Roman" w:cs="Times New Roman"/>
          <w:sz w:val="18"/>
        </w:rPr>
      </w:pPr>
      <w:r>
        <w:rPr>
          <w:rFonts w:cs="Times New Roman" w:ascii="Times New Roman" w:hAnsi="Times New Roman"/>
          <w:sz w:val="18"/>
        </w:rPr>
        <w:t>#include &lt;netinet/in.h&gt;</w:t>
      </w:r>
    </w:p>
    <w:p>
      <w:pPr>
        <w:pStyle w:val="Normal"/>
        <w:rPr>
          <w:rFonts w:ascii="Times New Roman" w:hAnsi="Times New Roman" w:cs="Times New Roman"/>
          <w:sz w:val="18"/>
        </w:rPr>
      </w:pPr>
      <w:r>
        <w:rPr>
          <w:rFonts w:cs="Times New Roman" w:ascii="Times New Roman" w:hAnsi="Times New Roman"/>
          <w:sz w:val="18"/>
        </w:rPr>
        <w:t>#include &lt;netdb.h&gt;</w:t>
      </w:r>
    </w:p>
    <w:p>
      <w:pPr>
        <w:pStyle w:val="Normal"/>
        <w:rPr>
          <w:rFonts w:ascii="Times New Roman" w:hAnsi="Times New Roman" w:cs="Times New Roman"/>
          <w:sz w:val="18"/>
        </w:rPr>
      </w:pPr>
      <w:r>
        <w:rPr>
          <w:rFonts w:cs="Times New Roman" w:ascii="Times New Roman" w:hAnsi="Times New Roman"/>
          <w:sz w:val="18"/>
        </w:rPr>
        <w:t>#include &lt;ifaddrs.h&gt;</w:t>
      </w:r>
    </w:p>
    <w:p>
      <w:pPr>
        <w:pStyle w:val="Normal"/>
        <w:rPr>
          <w:rFonts w:ascii="Times New Roman" w:hAnsi="Times New Roman" w:cs="Times New Roman"/>
          <w:sz w:val="18"/>
        </w:rPr>
      </w:pPr>
      <w:r>
        <w:rPr>
          <w:rFonts w:cs="Times New Roman" w:ascii="Times New Roman" w:hAnsi="Times New Roman"/>
          <w:sz w:val="18"/>
        </w:rPr>
        <w:t>#include &lt;errno.h&gt;</w:t>
      </w:r>
    </w:p>
    <w:p>
      <w:pPr>
        <w:pStyle w:val="Normal"/>
        <w:rPr>
          <w:rFonts w:ascii="Times New Roman" w:hAnsi="Times New Roman" w:cs="Times New Roman"/>
          <w:sz w:val="18"/>
        </w:rPr>
      </w:pPr>
      <w:r>
        <w:rPr>
          <w:rFonts w:cs="Times New Roman" w:ascii="Times New Roman" w:hAnsi="Times New Roman"/>
          <w:sz w:val="18"/>
        </w:rPr>
        <w:t>#include&lt;sys/mman.h&gt;</w:t>
      </w:r>
    </w:p>
    <w:p>
      <w:pPr>
        <w:pStyle w:val="Normal"/>
        <w:rPr>
          <w:rFonts w:ascii="Times New Roman" w:hAnsi="Times New Roman" w:cs="Times New Roman"/>
          <w:sz w:val="18"/>
        </w:rPr>
      </w:pPr>
      <w:r>
        <w:rPr>
          <w:rFonts w:cs="Times New Roman" w:ascii="Times New Roman" w:hAnsi="Times New Roman"/>
          <w:sz w:val="18"/>
        </w:rPr>
        <w:t>#include&lt;fcntl.h&g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imeval used to capture time for different parts of the program.</w:t>
      </w:r>
    </w:p>
    <w:p>
      <w:pPr>
        <w:pStyle w:val="Normal"/>
        <w:rPr>
          <w:rFonts w:ascii="Times New Roman" w:hAnsi="Times New Roman" w:cs="Times New Roman"/>
          <w:sz w:val="18"/>
        </w:rPr>
      </w:pPr>
      <w:r>
        <w:rPr>
          <w:rFonts w:cs="Times New Roman" w:ascii="Times New Roman" w:hAnsi="Times New Roman"/>
          <w:sz w:val="18"/>
        </w:rPr>
        <w:t>struct timeval real_time;</w:t>
      </w:r>
    </w:p>
    <w:p>
      <w:pPr>
        <w:pStyle w:val="Normal"/>
        <w:rPr>
          <w:rFonts w:ascii="Times New Roman" w:hAnsi="Times New Roman" w:cs="Times New Roman"/>
          <w:sz w:val="18"/>
        </w:rPr>
      </w:pPr>
      <w:r>
        <w:rPr>
          <w:rFonts w:cs="Times New Roman" w:ascii="Times New Roman" w:hAnsi="Times New Roman"/>
          <w:sz w:val="18"/>
        </w:rPr>
        <w:t>struct timeval car_arrive;</w:t>
      </w:r>
    </w:p>
    <w:p>
      <w:pPr>
        <w:pStyle w:val="Normal"/>
        <w:rPr>
          <w:rFonts w:ascii="Times New Roman" w:hAnsi="Times New Roman" w:cs="Times New Roman"/>
          <w:sz w:val="18"/>
        </w:rPr>
      </w:pPr>
      <w:r>
        <w:rPr>
          <w:rFonts w:cs="Times New Roman" w:ascii="Times New Roman" w:hAnsi="Times New Roman"/>
          <w:sz w:val="18"/>
        </w:rPr>
        <w:t>struct timeval car_arrive2;</w:t>
      </w:r>
    </w:p>
    <w:p>
      <w:pPr>
        <w:pStyle w:val="Normal"/>
        <w:rPr>
          <w:rFonts w:ascii="Times New Roman" w:hAnsi="Times New Roman" w:cs="Times New Roman"/>
          <w:sz w:val="18"/>
        </w:rPr>
      </w:pPr>
      <w:r>
        <w:rPr>
          <w:rFonts w:cs="Times New Roman" w:ascii="Times New Roman" w:hAnsi="Times New Roman"/>
          <w:sz w:val="18"/>
        </w:rPr>
        <w:t>struct timeval real_ticket_tim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define MSG_SIZE 40</w:t>
        <w:tab/>
        <w:tab/>
        <w:tab/>
        <w:t>// message size for socket</w:t>
      </w:r>
    </w:p>
    <w:p>
      <w:pPr>
        <w:pStyle w:val="Normal"/>
        <w:rPr>
          <w:rFonts w:ascii="Times New Roman" w:hAnsi="Times New Roman" w:cs="Times New Roman"/>
          <w:sz w:val="18"/>
        </w:rPr>
      </w:pPr>
      <w:r>
        <w:rPr>
          <w:rFonts w:cs="Times New Roman" w:ascii="Times New Roman" w:hAnsi="Times New Roman"/>
          <w:sz w:val="18"/>
        </w:rPr>
        <w:t>#define PARKING_METER_ID 1 // this is the id of the parking meter</w:t>
      </w:r>
    </w:p>
    <w:p>
      <w:pPr>
        <w:pStyle w:val="Normal"/>
        <w:rPr>
          <w:rFonts w:ascii="Times New Roman" w:hAnsi="Times New Roman" w:cs="Times New Roman"/>
          <w:sz w:val="18"/>
        </w:rPr>
      </w:pPr>
      <w:r>
        <w:rPr>
          <w:rFonts w:cs="Times New Roman" w:ascii="Times New Roman" w:hAnsi="Times New Roman"/>
          <w:sz w:val="18"/>
        </w:rPr>
        <w:t>#define DayilyLim  60 // how long a car can stay at the location before another ticket</w:t>
      </w:r>
    </w:p>
    <w:p>
      <w:pPr>
        <w:pStyle w:val="Normal"/>
        <w:rPr>
          <w:rFonts w:ascii="Times New Roman" w:hAnsi="Times New Roman" w:cs="Times New Roman"/>
          <w:sz w:val="18"/>
        </w:rPr>
      </w:pPr>
      <w:r>
        <w:rPr>
          <w:rFonts w:cs="Times New Roman" w:ascii="Times New Roman" w:hAnsi="Times New Roman"/>
          <w:sz w:val="18"/>
        </w:rPr>
        <w:t>#define InputLim  10 // how long a car can stay at location with out paying</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void error(const char *msg)</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error(msg);</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xit(0);</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ypedef struct parking_struct</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money_in; // how much money was added to add time to real tim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end_program;  // how to know to end program</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time_flag; // flag to know if time was addded</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long real_time; // amount of time on paid fo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ticket_flag;  // 0 for no ticket 1 if ticket should be give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car_at_meter; // 0 no car 1 a car a meet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sock;</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unsigned int length;</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boolval;</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error_messag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har buffer[MSG_SIZ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har message_to_server[5]; // will hold the message to send to server every few second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NEW FOR TCP</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sockfd, portno;// 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truct sockaddr_in serv_add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truct hostent *serv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har *ip_server; // ip of server must be known before running clien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parking_struc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void ticket_pipe (parking_struct *parking)</w:t>
      </w:r>
    </w:p>
    <w:p>
      <w:pPr>
        <w:pStyle w:val="Normal"/>
        <w:rPr>
          <w:rFonts w:ascii="Times New Roman" w:hAnsi="Times New Roman" w:cs="Times New Roman"/>
          <w:sz w:val="18"/>
        </w:rPr>
      </w:pPr>
      <w:r>
        <w:rPr>
          <w:rFonts w:cs="Times New Roman" w:ascii="Times New Roman" w:hAnsi="Times New Roman"/>
          <w:sz w:val="18"/>
        </w:rPr>
        <w:t>{ //  this thread will send info to sever every few seconds.</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create message to send to serv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har random_buffer[3];</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Message that will come in on buffer will be in this format - all ints.</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Parking Meter Number, car at metter =1 no car = 0; if should ticket =1  else =0;</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picture will be at the end in what ever format it needs to b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har* buff = "3 1 1"; example of what ever wan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s\n", parking-&gt;message_to_serv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hile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 xml:space="preserve"> snprintf(random_buffer, sizeof(random_buffer), "%d ", PARKING_METER_ID);</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 xml:space="preserve"> strcpy(parking-&gt;message_to_server, random_buff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 parking-&gt;ticket_flag ==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Write to sever that parking meter 1 has a car and needs a ticket\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write to server message should be 1 1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this is meter 1 with a car that needs a ticke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nprintf(random_buffer, sizeof(random_buffer), "%d ", parking-&gt;car_at_met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trcat(parking-&gt;message_to_server, random_buff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nprintf(random_buffer, sizeof(random_buffer), "%d ", parking-&gt;ticket_flag);</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trcat(parking-&gt;message_to_server, random_buff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ticket_flag = 0;</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lse if(parking-&gt;car_at_meter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Write to sever that parking meter 1 has a car and needs no ticket\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write to server message should be 1 1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this is meter 1 with a car that needs a ticke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nprintf(random_buffer, sizeof(random_buffer), "%d ", parking-&gt;car_at_met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trcat(parking-&gt;message_to_server, random_buff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nprintf(random_buffer, sizeof(random_buffer), "%d ", parking-&gt;ticket_flag);</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trcat(parking-&gt;message_to_server, random_buff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ls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Write to sever that parking meter 1 has no car and needs no ticket\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write to server message should be 1 0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this is meter 1 with a car that needs a ticke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nprintf(random_buffer, sizeof(random_buffer), "%d ", parking-&gt;car_at_met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trcat(parking-&gt;message_to_server, random_buff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nprintf(random_buffer, sizeof(random_buffer), "%d ", parking-&gt;ticket_flag);</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trcat(parking-&gt;message_to_server, random_buff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s\n",parking-&gt;message_to_serv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bzero(parking-&gt;buffer,MSG_SIZE);</w:t>
        <w:tab/>
        <w:tab/>
        <w:tab/>
        <w:t>// sets all values to zero. memset() could be used</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error_message = write(parking-&gt;sockfd,parking-&gt;message_to_server,strlen(parking-&gt;message_to_serv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parking-&gt;error_message &lt;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rror("ERROR writing to socke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leep(2);</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end of while (1) loop</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void pir (parking_struct *parking)</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b/>
        <w:t xml:space="preserve">   //parking-&gt;car_at_meter = 1;</w:t>
      </w:r>
    </w:p>
    <w:p>
      <w:pPr>
        <w:pStyle w:val="Normal"/>
        <w:rPr>
          <w:rFonts w:ascii="Times New Roman" w:hAnsi="Times New Roman" w:cs="Times New Roman"/>
          <w:sz w:val="18"/>
        </w:rPr>
      </w:pPr>
      <w:r>
        <w:rPr>
          <w:rFonts w:cs="Times New Roman" w:ascii="Times New Roman" w:hAnsi="Times New Roman"/>
          <w:sz w:val="18"/>
        </w:rPr>
        <w:tab/>
        <w:t xml:space="preserve">   </w:t>
      </w:r>
    </w:p>
    <w:p>
      <w:pPr>
        <w:pStyle w:val="Normal"/>
        <w:rPr>
          <w:rFonts w:ascii="Times New Roman" w:hAnsi="Times New Roman" w:cs="Times New Roman"/>
          <w:sz w:val="18"/>
        </w:rPr>
      </w:pPr>
      <w:r>
        <w:rPr>
          <w:rFonts w:cs="Times New Roman" w:ascii="Times New Roman" w:hAnsi="Times New Roman"/>
          <w:sz w:val="18"/>
        </w:rPr>
        <w:t>// sets up the PIR sensor. maps the registes on the TS-7250 board.</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unsigned int *PBDR, *PBDDR;</w:t>
      </w:r>
    </w:p>
    <w:p>
      <w:pPr>
        <w:pStyle w:val="Normal"/>
        <w:rPr>
          <w:rFonts w:ascii="Times New Roman" w:hAnsi="Times New Roman" w:cs="Times New Roman"/>
          <w:sz w:val="18"/>
        </w:rPr>
      </w:pPr>
      <w:r>
        <w:rPr>
          <w:rFonts w:cs="Times New Roman" w:ascii="Times New Roman" w:hAnsi="Times New Roman"/>
          <w:sz w:val="18"/>
        </w:rPr>
        <w:tab/>
        <w:t>int car =0;</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unsigned char         *start;</w:t>
      </w:r>
    </w:p>
    <w:p>
      <w:pPr>
        <w:pStyle w:val="Normal"/>
        <w:rPr>
          <w:rFonts w:ascii="Times New Roman" w:hAnsi="Times New Roman" w:cs="Times New Roman"/>
          <w:sz w:val="18"/>
        </w:rPr>
      </w:pPr>
      <w:r>
        <w:rPr>
          <w:rFonts w:cs="Times New Roman" w:ascii="Times New Roman" w:hAnsi="Times New Roman"/>
          <w:sz w:val="18"/>
        </w:rPr>
        <w:tab/>
        <w:t>int                   fd = open( "/dev/mem", O_RDWR|O_SYNC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start   = (unsigned char *)mmap(0, getpagesize(), PROT_READ|PROT_WRITE, MAP_SHARED, fd, 0x80840000);</w:t>
      </w:r>
    </w:p>
    <w:p>
      <w:pPr>
        <w:pStyle w:val="Normal"/>
        <w:rPr>
          <w:rFonts w:ascii="Times New Roman" w:hAnsi="Times New Roman" w:cs="Times New Roman"/>
          <w:sz w:val="18"/>
        </w:rPr>
      </w:pPr>
      <w:r>
        <w:rPr>
          <w:rFonts w:cs="Times New Roman" w:ascii="Times New Roman" w:hAnsi="Times New Roman"/>
          <w:sz w:val="18"/>
        </w:rPr>
        <w:tab/>
        <w:t>PBDR    = (unsigned int *)(start + 0x04);     // port b</w:t>
      </w:r>
    </w:p>
    <w:p>
      <w:pPr>
        <w:pStyle w:val="Normal"/>
        <w:rPr>
          <w:rFonts w:ascii="Times New Roman" w:hAnsi="Times New Roman" w:cs="Times New Roman"/>
          <w:sz w:val="18"/>
        </w:rPr>
      </w:pPr>
      <w:r>
        <w:rPr>
          <w:rFonts w:cs="Times New Roman" w:ascii="Times New Roman" w:hAnsi="Times New Roman"/>
          <w:sz w:val="18"/>
        </w:rPr>
        <w:tab/>
        <w:t>PBDDR   = (unsigned int *)(start + 0x14);     // port b direction register</w:t>
      </w:r>
    </w:p>
    <w:p>
      <w:pPr>
        <w:pStyle w:val="Normal"/>
        <w:rPr>
          <w:rFonts w:ascii="Times New Roman" w:hAnsi="Times New Roman" w:cs="Times New Roman"/>
          <w:sz w:val="18"/>
        </w:rPr>
      </w:pPr>
      <w:r>
        <w:rPr>
          <w:rFonts w:cs="Times New Roman" w:ascii="Times New Roman" w:hAnsi="Times New Roman"/>
          <w:sz w:val="18"/>
        </w:rPr>
        <w:tab/>
        <w:t>*PBDDR  = 0xFF;</w:t>
        <w:tab/>
        <w:t xml:space="preserve"> // all inputs</w:t>
      </w:r>
    </w:p>
    <w:p>
      <w:pPr>
        <w:pStyle w:val="Normal"/>
        <w:rPr>
          <w:rFonts w:ascii="Times New Roman" w:hAnsi="Times New Roman" w:cs="Times New Roman"/>
          <w:sz w:val="18"/>
        </w:rPr>
      </w:pPr>
      <w:r>
        <w:rPr>
          <w:rFonts w:cs="Times New Roman" w:ascii="Times New Roman" w:hAnsi="Times New Roman"/>
          <w:sz w:val="18"/>
        </w:rPr>
        <w:tab/>
        <w:t>*PBDR   = 0x00;</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xml:space="preserve">while (1)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 printf(" %d  %d\n" ,  *PBDR, *PBDDR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if( ( *PBDR &amp; 0X01) == 1)</w:t>
      </w:r>
    </w:p>
    <w:p>
      <w:pPr>
        <w:pStyle w:val="Normal"/>
        <w:rPr>
          <w:rFonts w:ascii="Times New Roman" w:hAnsi="Times New Roman" w:cs="Times New Roman"/>
          <w:sz w:val="18"/>
        </w:rPr>
      </w:pPr>
      <w:r>
        <w:rPr>
          <w:rFonts w:cs="Times New Roman" w:ascii="Times New Roman" w:hAnsi="Times New Roman"/>
          <w:sz w:val="18"/>
        </w:rPr>
        <w:tab/>
        <w:tab/>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if ( car == 0) // check to see if a car was already there or no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ab/>
        <w:t>printf("Motion Car arriving\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 xml:space="preserve">    car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 xml:space="preserve">    parking-&gt;car_at_meter =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 xml:space="preserve">    sleep(6); // delay to ensure to other detecting is mad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 xml:space="preserve">    gettimeofday(&amp;car_arrive, NULL); // get the time when the car arrived.</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 xml:space="preserve">            // with this time I will check to ensure they paid with in a time and if they stay longer then 6 hours</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 xml:space="preserve">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 xml:space="preserve"> els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 xml:space="preserve">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ab/>
        <w:t xml:space="preserve"> printf("Motion Car leaving\n");</w:t>
      </w:r>
    </w:p>
    <w:p>
      <w:pPr>
        <w:pStyle w:val="Normal"/>
        <w:rPr>
          <w:rFonts w:ascii="Times New Roman" w:hAnsi="Times New Roman" w:cs="Times New Roman"/>
          <w:sz w:val="18"/>
        </w:rPr>
      </w:pPr>
      <w:r>
        <w:rPr>
          <w:rFonts w:cs="Times New Roman" w:ascii="Times New Roman" w:hAnsi="Times New Roman"/>
          <w:sz w:val="18"/>
        </w:rPr>
        <w:tab/>
        <w:tab/>
        <w:tab/>
        <w:tab/>
        <w:t xml:space="preserve"> car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 xml:space="preserve">     parking-&gt;car_at_meter =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 xml:space="preserve">     sleep(6); // allow time for the PIR to start agai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 xml:space="preserve">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end( *PBDR &amp; 0X01) ==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els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 xml:space="preserve"> ///printf("No motion\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 xml:space="preserve"> gettimeofday(&amp;car_arrive2, NULL);</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if ( (car_arrive.tv_sec + InputLim) == car_arrive2.tv_sec)</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ab/>
        <w:t>printf("car should be ticketd for not paying in time\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ab/>
        <w:t>parking-&gt;ticket_flag =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if ( (car_arrive.tv_sec + DayilyLim) == car_arrive2.tv_sec)</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ab/>
        <w:t>printf("car should be ticketd for being parked for to long\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ab/>
        <w:t>parking-&gt;ticket_flag =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sleep(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thread_exit(0);</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void ticket_time (parking_struct *parking)</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hile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gettimeofday(&amp;real_ticket_time, NULL);</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parking-&gt;car_at_meter ==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real_time =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 parking-&gt;real_time == real_ticket_time.tv_sec)</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printf( "Ticket needs to be given\n"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flush(stdou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ticket_flag =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real_time = 0;</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nd of whil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thread_exit(0);</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void money (parking_struct *parking)</w:t>
      </w:r>
    </w:p>
    <w:p>
      <w:pPr>
        <w:pStyle w:val="Normal"/>
        <w:rPr>
          <w:rFonts w:ascii="Times New Roman" w:hAnsi="Times New Roman" w:cs="Times New Roman"/>
          <w:sz w:val="18"/>
        </w:rPr>
      </w:pPr>
      <w:r>
        <w:rPr>
          <w:rFonts w:cs="Times New Roman" w:ascii="Times New Roman" w:hAnsi="Times New Roman"/>
          <w:sz w:val="18"/>
        </w:rPr>
        <w:t>{// this thread checks for money input once the car has arrived.</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flush(stdou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money_in = 2;</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hile (parking-&gt;money_in !=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fflush(stdou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hile ( (parking-&gt;money_in &gt; 1 || parking-&gt;money_in &lt; 3) &amp;&amp; parking-&gt;car_at_meter ==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fflush(stdou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Input money for time\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 1: 5 sec,  2: 10 sec, 3: 25 sec\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canf("%d", &amp;parking-&gt;money_i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 parking-&gt;money_in ==1) // 5 sec</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ystem("clea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parking-&gt;real_time ==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gettimeofday(&amp;real_time, NULL);</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real_time = real_time.tv_sec;</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printf("time = %lu\n", real_time.tv_sec);</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time_flag = 1; // set flag to know time was added to clock</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real_time += 5;</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printf("time = %lu \n", parking-&gt;real_tim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lse if (parking-&gt;money_in == 2) // 10 sec</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parking-&gt;real_time ==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gettimeofday(&amp;real_time, NULL);</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real_time = real_time.tv_sec;</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time = %lu\n", real_time.tv_sec);</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time_flag = 1; // set flag to know time was added to clock</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real_time += 1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time = %lu \n", parking-&gt;real_tim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lse if (parking-&gt;money_in == 3) //25</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parking-&gt;real_time ==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gettimeofday(&amp;real_time, NULL);</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real_time = real_time.tv_sec;</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time = %lu\n", real_time.tv_sec);</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time_flag = 1; // set flag to know time was added to clock</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real_time += 25;</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time = %lu \n", parking-&gt;real_tim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lse if (parking-&gt;money_in == 0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closing\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ls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wrong input\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nd of whil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end of whil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thread_exit(0);</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int main(int argc, const char * argv[])</w:t>
      </w:r>
    </w:p>
    <w:p>
      <w:pPr>
        <w:pStyle w:val="Normal"/>
        <w:rPr>
          <w:rFonts w:ascii="Times New Roman" w:hAnsi="Times New Roman" w:cs="Times New Roman"/>
          <w:sz w:val="18"/>
        </w:rPr>
      </w:pPr>
      <w:r>
        <w:rPr>
          <w:rFonts w:cs="Times New Roman" w:ascii="Times New Roman" w:hAnsi="Times New Roman"/>
          <w:sz w:val="18"/>
        </w:rPr>
        <w:t>{//sets up socket communication for main server and threads to ru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argc &lt; 2) // add back in to have server por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usage: %s Port which server is on \n", argv[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xit(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_struct *parking = NULL;</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 = malloc(sizeof(parking_struc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 parking == NULL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Malloc problem with parking mem");</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return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money_in =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real_time =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ticket_flag =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car_at_meter =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boolval =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 ip_server = "10.3.52.17"; // ip of server must be known before running clien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har hostn[400]; //placeholder for the hostnam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truct hostent *hostIP; //placeholder for the IP addres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the gethostname returns a name then the program will get the ip address using gethostbynam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needed to know ip address of the location this program is running o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gethostname(hostn, sizeof(hostn))) ==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hostIP = gethostbyname(hostn); //the netdb.h function gethostbynam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IP address: %s\n", inet_ntoa(*(struct in_addr*)hostIP-&gt;h_add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ls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ERROR:FC4539 - IP Address not found."); //error if thehostname is not found</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portno = atoi(argv[1]);</w:t>
        <w:tab/>
        <w:tab/>
        <w:t>// port # was an inpu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sockfd = socket(AF_INET, SOCK_STREAM, 0); // Creates socket. Connection based.</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parking-&gt;sockfd &lt;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rror("ERROR opening socke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server = gethostbyname(parking-&gt;ip_server);  // converts hostname input (e.g. 10.3.52.255)</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parking-&gt;server == NULL)</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fprintf(stderr,"ERROR, no such host\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xit(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fill in fields of serv_add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bzero((char *) &amp;parking-&gt;serv_addr, sizeof(parking-&gt;serv_addr));</w:t>
        <w:tab/>
        <w:t>// sets all values to zero</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serv_addr.sin_family = AF_INET;</w:t>
        <w:tab/>
        <w:tab/>
        <w:t>// symbol constant for Internet domai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bcopy((char *)parking-&gt;server-&gt;h_addr, (char *)&amp;parking-&gt;serv_addr.sin_addr.s_addr, parking-&gt;server-&gt;h_leng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serv_addr.sin_port = htons(parking-&gt;portno);</w:t>
        <w:tab/>
        <w:tab/>
        <w:t>// fill sin_port field</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establish connection to the serv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connect(parking-&gt;sockfd,(struct sockaddr *) &amp;parking-&gt;serv_addr,sizeof(parking-&gt;serv_addr)) &lt;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error("ERROR connecting");</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thread_t money_input, time , pir_hardware, pipe_ticke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thread_create(&amp;thread name, NULL, (void*)&amp;pthread fucntion, (void*)what to send);</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thread_create(&amp;money_input, NULL, (void*)&amp;money, (void*)parking);  // get money from us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thread_create(&amp;time, NULL, (void*)&amp;ticket_time, (void*)parking);   // check real time vs amount of time bough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thread_create(&amp;pir_hardware, NULL, (void*)&amp;pir, (void*)parking);   // checks pir hardware if car is parked or no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thread_create(&amp;pipe_ticket, NULL, (void*)&amp;ticket_pipe, (void*)parking);    // send info on pipe for a ticke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hile (parking-&gt;money_in !=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hile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nd of while loop</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ree(parking);</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return 0;</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eastAsia="Times New Roman" w:cs="Times New Roman"/>
          <w:sz w:val="18"/>
        </w:rPr>
      </w:pPr>
      <w:r>
        <w:rPr>
          <w:rFonts w:eastAsia="Times New Roman" w:cs="Times New Roman" w:ascii="Times New Roman" w:hAnsi="Times New Roman"/>
          <w:sz w:val="18"/>
        </w:rPr>
        <w:t xml:space="preserve"> </w:t>
      </w:r>
    </w:p>
    <w:p>
      <w:pPr>
        <w:pStyle w:val="Normal"/>
        <w:rPr>
          <w:rFonts w:ascii="Times New Roman" w:hAnsi="Times New Roman" w:cs="Times New Roman"/>
        </w:rPr>
      </w:pPr>
      <w:r>
        <w:rPr>
          <w:rFonts w:cs="Times New Roman" w:ascii="Times New Roman" w:hAnsi="Times New Roman"/>
        </w:rPr>
        <w:t xml:space="preserve">Parking Meter 2 using a text file to read information in </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created by Chris Ruff on 4/11/14.</w:t>
      </w:r>
    </w:p>
    <w:p>
      <w:pPr>
        <w:pStyle w:val="Normal"/>
        <w:rPr>
          <w:rFonts w:ascii="Times New Roman" w:hAnsi="Times New Roman" w:cs="Times New Roman"/>
          <w:sz w:val="18"/>
        </w:rPr>
      </w:pPr>
      <w:r>
        <w:rPr>
          <w:rFonts w:cs="Times New Roman" w:ascii="Times New Roman" w:hAnsi="Times New Roman"/>
          <w:sz w:val="18"/>
        </w:rPr>
        <w:t>//  Copyright (c) 2014 Chris Ruff. All rights reserved.</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his program uses the PIR sensor to detect motion. </w:t>
      </w:r>
    </w:p>
    <w:p>
      <w:pPr>
        <w:pStyle w:val="Normal"/>
        <w:rPr>
          <w:rFonts w:ascii="Times New Roman" w:hAnsi="Times New Roman" w:cs="Times New Roman"/>
          <w:sz w:val="18"/>
        </w:rPr>
      </w:pPr>
      <w:r>
        <w:rPr>
          <w:rFonts w:cs="Times New Roman" w:ascii="Times New Roman" w:hAnsi="Times New Roman"/>
          <w:sz w:val="18"/>
        </w:rPr>
        <w:t>Run the program by ./main.c "port which main sever is running on"</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include &lt;stdio.h&gt;</w:t>
      </w:r>
    </w:p>
    <w:p>
      <w:pPr>
        <w:pStyle w:val="Normal"/>
        <w:rPr>
          <w:rFonts w:ascii="Times New Roman" w:hAnsi="Times New Roman" w:cs="Times New Roman"/>
          <w:sz w:val="18"/>
        </w:rPr>
      </w:pPr>
      <w:r>
        <w:rPr>
          <w:rFonts w:cs="Times New Roman" w:ascii="Times New Roman" w:hAnsi="Times New Roman"/>
          <w:sz w:val="18"/>
        </w:rPr>
        <w:t>#include &lt;stdlib.h&gt;</w:t>
      </w:r>
    </w:p>
    <w:p>
      <w:pPr>
        <w:pStyle w:val="Normal"/>
        <w:rPr>
          <w:rFonts w:ascii="Times New Roman" w:hAnsi="Times New Roman" w:cs="Times New Roman"/>
          <w:sz w:val="18"/>
        </w:rPr>
      </w:pPr>
      <w:r>
        <w:rPr>
          <w:rFonts w:cs="Times New Roman" w:ascii="Times New Roman" w:hAnsi="Times New Roman"/>
          <w:sz w:val="18"/>
        </w:rPr>
        <w:t>#include &lt;pthread.h&gt;</w:t>
      </w:r>
    </w:p>
    <w:p>
      <w:pPr>
        <w:pStyle w:val="Normal"/>
        <w:rPr>
          <w:rFonts w:ascii="Times New Roman" w:hAnsi="Times New Roman" w:cs="Times New Roman"/>
          <w:sz w:val="18"/>
        </w:rPr>
      </w:pPr>
      <w:r>
        <w:rPr>
          <w:rFonts w:cs="Times New Roman" w:ascii="Times New Roman" w:hAnsi="Times New Roman"/>
          <w:sz w:val="18"/>
        </w:rPr>
        <w:t>#include &lt;time.h&gt;</w:t>
      </w:r>
    </w:p>
    <w:p>
      <w:pPr>
        <w:pStyle w:val="Normal"/>
        <w:rPr>
          <w:rFonts w:ascii="Times New Roman" w:hAnsi="Times New Roman" w:cs="Times New Roman"/>
          <w:sz w:val="18"/>
        </w:rPr>
      </w:pPr>
      <w:r>
        <w:rPr>
          <w:rFonts w:cs="Times New Roman" w:ascii="Times New Roman" w:hAnsi="Times New Roman"/>
          <w:sz w:val="18"/>
        </w:rPr>
        <w:t>#include &lt;string.h&gt;</w:t>
      </w:r>
    </w:p>
    <w:p>
      <w:pPr>
        <w:pStyle w:val="Normal"/>
        <w:rPr>
          <w:rFonts w:ascii="Times New Roman" w:hAnsi="Times New Roman" w:cs="Times New Roman"/>
          <w:sz w:val="18"/>
        </w:rPr>
      </w:pPr>
      <w:r>
        <w:rPr>
          <w:rFonts w:cs="Times New Roman" w:ascii="Times New Roman" w:hAnsi="Times New Roman"/>
          <w:sz w:val="18"/>
        </w:rPr>
        <w:t>#include &lt;unistd.h&gt;</w:t>
      </w:r>
    </w:p>
    <w:p>
      <w:pPr>
        <w:pStyle w:val="Normal"/>
        <w:rPr>
          <w:rFonts w:ascii="Times New Roman" w:hAnsi="Times New Roman" w:cs="Times New Roman"/>
          <w:sz w:val="18"/>
        </w:rPr>
      </w:pPr>
      <w:r>
        <w:rPr>
          <w:rFonts w:cs="Times New Roman" w:ascii="Times New Roman" w:hAnsi="Times New Roman"/>
          <w:sz w:val="18"/>
        </w:rPr>
        <w:t>#include &lt;arpa/inet.h&gt;</w:t>
      </w:r>
    </w:p>
    <w:p>
      <w:pPr>
        <w:pStyle w:val="Normal"/>
        <w:rPr>
          <w:rFonts w:ascii="Times New Roman" w:hAnsi="Times New Roman" w:cs="Times New Roman"/>
          <w:sz w:val="18"/>
        </w:rPr>
      </w:pPr>
      <w:r>
        <w:rPr>
          <w:rFonts w:cs="Times New Roman" w:ascii="Times New Roman" w:hAnsi="Times New Roman"/>
          <w:sz w:val="18"/>
        </w:rPr>
        <w:t>#include &lt;sys/time.h&gt;</w:t>
      </w:r>
    </w:p>
    <w:p>
      <w:pPr>
        <w:pStyle w:val="Normal"/>
        <w:rPr>
          <w:rFonts w:ascii="Times New Roman" w:hAnsi="Times New Roman" w:cs="Times New Roman"/>
          <w:sz w:val="18"/>
        </w:rPr>
      </w:pPr>
      <w:r>
        <w:rPr>
          <w:rFonts w:cs="Times New Roman" w:ascii="Times New Roman" w:hAnsi="Times New Roman"/>
          <w:sz w:val="18"/>
        </w:rPr>
        <w:t>#include &lt;sys/types.h&gt;</w:t>
      </w:r>
    </w:p>
    <w:p>
      <w:pPr>
        <w:pStyle w:val="Normal"/>
        <w:rPr>
          <w:rFonts w:ascii="Times New Roman" w:hAnsi="Times New Roman" w:cs="Times New Roman"/>
          <w:sz w:val="18"/>
        </w:rPr>
      </w:pPr>
      <w:r>
        <w:rPr>
          <w:rFonts w:cs="Times New Roman" w:ascii="Times New Roman" w:hAnsi="Times New Roman"/>
          <w:sz w:val="18"/>
        </w:rPr>
        <w:t>#include &lt;sys/socket.h&gt;</w:t>
      </w:r>
    </w:p>
    <w:p>
      <w:pPr>
        <w:pStyle w:val="Normal"/>
        <w:rPr>
          <w:rFonts w:ascii="Times New Roman" w:hAnsi="Times New Roman" w:cs="Times New Roman"/>
          <w:sz w:val="18"/>
        </w:rPr>
      </w:pPr>
      <w:r>
        <w:rPr>
          <w:rFonts w:cs="Times New Roman" w:ascii="Times New Roman" w:hAnsi="Times New Roman"/>
          <w:sz w:val="18"/>
        </w:rPr>
        <w:t>#include &lt;netinet/in.h&gt;</w:t>
      </w:r>
    </w:p>
    <w:p>
      <w:pPr>
        <w:pStyle w:val="Normal"/>
        <w:rPr>
          <w:rFonts w:ascii="Times New Roman" w:hAnsi="Times New Roman" w:cs="Times New Roman"/>
          <w:sz w:val="18"/>
        </w:rPr>
      </w:pPr>
      <w:r>
        <w:rPr>
          <w:rFonts w:cs="Times New Roman" w:ascii="Times New Roman" w:hAnsi="Times New Roman"/>
          <w:sz w:val="18"/>
        </w:rPr>
        <w:t>#include &lt;netdb.h&gt;</w:t>
      </w:r>
    </w:p>
    <w:p>
      <w:pPr>
        <w:pStyle w:val="Normal"/>
        <w:rPr>
          <w:rFonts w:ascii="Times New Roman" w:hAnsi="Times New Roman" w:cs="Times New Roman"/>
          <w:sz w:val="18"/>
        </w:rPr>
      </w:pPr>
      <w:r>
        <w:rPr>
          <w:rFonts w:cs="Times New Roman" w:ascii="Times New Roman" w:hAnsi="Times New Roman"/>
          <w:sz w:val="18"/>
        </w:rPr>
        <w:t>#include &lt;ifaddrs.h&gt;</w:t>
      </w:r>
    </w:p>
    <w:p>
      <w:pPr>
        <w:pStyle w:val="Normal"/>
        <w:rPr>
          <w:rFonts w:ascii="Times New Roman" w:hAnsi="Times New Roman" w:cs="Times New Roman"/>
          <w:sz w:val="18"/>
        </w:rPr>
      </w:pPr>
      <w:r>
        <w:rPr>
          <w:rFonts w:cs="Times New Roman" w:ascii="Times New Roman" w:hAnsi="Times New Roman"/>
          <w:sz w:val="18"/>
        </w:rPr>
        <w:t>#include &lt;errno.h&gt;</w:t>
      </w:r>
    </w:p>
    <w:p>
      <w:pPr>
        <w:pStyle w:val="Normal"/>
        <w:rPr>
          <w:rFonts w:ascii="Times New Roman" w:hAnsi="Times New Roman" w:cs="Times New Roman"/>
          <w:sz w:val="18"/>
        </w:rPr>
      </w:pPr>
      <w:r>
        <w:rPr>
          <w:rFonts w:cs="Times New Roman" w:ascii="Times New Roman" w:hAnsi="Times New Roman"/>
          <w:sz w:val="18"/>
        </w:rPr>
        <w:t>#include&lt;sys/mman.h&gt;</w:t>
      </w:r>
    </w:p>
    <w:p>
      <w:pPr>
        <w:pStyle w:val="Normal"/>
        <w:rPr>
          <w:rFonts w:ascii="Times New Roman" w:hAnsi="Times New Roman" w:cs="Times New Roman"/>
          <w:sz w:val="18"/>
        </w:rPr>
      </w:pPr>
      <w:r>
        <w:rPr>
          <w:rFonts w:cs="Times New Roman" w:ascii="Times New Roman" w:hAnsi="Times New Roman"/>
          <w:sz w:val="18"/>
        </w:rPr>
        <w:t>#include&lt;fcntl.h&g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imeval used to capture time for different parts of the program.</w:t>
      </w:r>
    </w:p>
    <w:p>
      <w:pPr>
        <w:pStyle w:val="Normal"/>
        <w:rPr>
          <w:rFonts w:ascii="Times New Roman" w:hAnsi="Times New Roman" w:cs="Times New Roman"/>
          <w:sz w:val="18"/>
        </w:rPr>
      </w:pPr>
      <w:r>
        <w:rPr>
          <w:rFonts w:cs="Times New Roman" w:ascii="Times New Roman" w:hAnsi="Times New Roman"/>
          <w:sz w:val="18"/>
        </w:rPr>
        <w:t>struct timeval real_time;</w:t>
      </w:r>
    </w:p>
    <w:p>
      <w:pPr>
        <w:pStyle w:val="Normal"/>
        <w:rPr>
          <w:rFonts w:ascii="Times New Roman" w:hAnsi="Times New Roman" w:cs="Times New Roman"/>
          <w:sz w:val="18"/>
        </w:rPr>
      </w:pPr>
      <w:r>
        <w:rPr>
          <w:rFonts w:cs="Times New Roman" w:ascii="Times New Roman" w:hAnsi="Times New Roman"/>
          <w:sz w:val="18"/>
        </w:rPr>
        <w:t>struct timeval car_arrive;</w:t>
      </w:r>
    </w:p>
    <w:p>
      <w:pPr>
        <w:pStyle w:val="Normal"/>
        <w:rPr>
          <w:rFonts w:ascii="Times New Roman" w:hAnsi="Times New Roman" w:cs="Times New Roman"/>
          <w:sz w:val="18"/>
        </w:rPr>
      </w:pPr>
      <w:r>
        <w:rPr>
          <w:rFonts w:cs="Times New Roman" w:ascii="Times New Roman" w:hAnsi="Times New Roman"/>
          <w:sz w:val="18"/>
        </w:rPr>
        <w:t>struct timeval car_arrive2;</w:t>
      </w:r>
    </w:p>
    <w:p>
      <w:pPr>
        <w:pStyle w:val="Normal"/>
        <w:rPr>
          <w:rFonts w:ascii="Times New Roman" w:hAnsi="Times New Roman" w:cs="Times New Roman"/>
          <w:sz w:val="18"/>
        </w:rPr>
      </w:pPr>
      <w:r>
        <w:rPr>
          <w:rFonts w:cs="Times New Roman" w:ascii="Times New Roman" w:hAnsi="Times New Roman"/>
          <w:sz w:val="18"/>
        </w:rPr>
        <w:t>struct timeval real_ticket_tim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define MSG_SIZE 40</w:t>
        <w:tab/>
        <w:tab/>
        <w:tab/>
        <w:t>// message size for socket</w:t>
      </w:r>
    </w:p>
    <w:p>
      <w:pPr>
        <w:pStyle w:val="Normal"/>
        <w:rPr>
          <w:rFonts w:ascii="Times New Roman" w:hAnsi="Times New Roman" w:cs="Times New Roman"/>
          <w:sz w:val="18"/>
        </w:rPr>
      </w:pPr>
      <w:r>
        <w:rPr>
          <w:rFonts w:cs="Times New Roman" w:ascii="Times New Roman" w:hAnsi="Times New Roman"/>
          <w:sz w:val="18"/>
        </w:rPr>
        <w:t>#define PARKING_METER_ID 1 // this is the id of the parking meter</w:t>
      </w:r>
    </w:p>
    <w:p>
      <w:pPr>
        <w:pStyle w:val="Normal"/>
        <w:rPr>
          <w:rFonts w:ascii="Times New Roman" w:hAnsi="Times New Roman" w:cs="Times New Roman"/>
          <w:sz w:val="18"/>
        </w:rPr>
      </w:pPr>
      <w:r>
        <w:rPr>
          <w:rFonts w:cs="Times New Roman" w:ascii="Times New Roman" w:hAnsi="Times New Roman"/>
          <w:sz w:val="18"/>
        </w:rPr>
        <w:t>#define DayilyLim  60 // how long a car can stay at the location before another ticket</w:t>
      </w:r>
    </w:p>
    <w:p>
      <w:pPr>
        <w:pStyle w:val="Normal"/>
        <w:rPr>
          <w:rFonts w:ascii="Times New Roman" w:hAnsi="Times New Roman" w:cs="Times New Roman"/>
          <w:sz w:val="18"/>
        </w:rPr>
      </w:pPr>
      <w:r>
        <w:rPr>
          <w:rFonts w:cs="Times New Roman" w:ascii="Times New Roman" w:hAnsi="Times New Roman"/>
          <w:sz w:val="18"/>
        </w:rPr>
        <w:t>#define InputLim  10 // how long a car can stay at location with out paying</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void error(const char *msg)</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error(msg);</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xit(0);</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ypedef struct parking_struct</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money_in; // how much money was added to add time to real tim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end_program;  // how to know to end program</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time_flag; // flag to know if time was addded</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long real_time; // amount of time on paid fo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ticket_flag;  // 0 for no ticket 1 if ticket should be give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car_at_meter; // 0 no car 1 a car a meet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sock;</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unsigned int length;</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boolval;</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error_messag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har buffer[MSG_SIZ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har message_to_server[5]; // will hold the message to send to server every few second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NEW FOR TCP</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sockfd, portno;// 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truct sockaddr_in serv_add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truct hostent *serv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har *ip_server; // ip of server must be known before running clien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parking_struc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void ticket_pipe (parking_struct *parking)</w:t>
      </w:r>
    </w:p>
    <w:p>
      <w:pPr>
        <w:pStyle w:val="Normal"/>
        <w:rPr>
          <w:rFonts w:ascii="Times New Roman" w:hAnsi="Times New Roman" w:cs="Times New Roman"/>
          <w:sz w:val="18"/>
        </w:rPr>
      </w:pPr>
      <w:r>
        <w:rPr>
          <w:rFonts w:cs="Times New Roman" w:ascii="Times New Roman" w:hAnsi="Times New Roman"/>
          <w:sz w:val="18"/>
        </w:rPr>
        <w:t>{ //  this thread will send info to sever every few seconds.</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create message to send to serv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har random_buffer[3];</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Message that will come in on buffer will be in this format - all ints.</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Parking Meter Number, car at metter =1 no car = 0; if should ticket =1  else =0;</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picture will be at the end in what ever format it needs to b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har* buff = "3 1 1"; example of what ever wan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s\n", parking-&gt;message_to_serv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hile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 xml:space="preserve"> snprintf(random_buffer, sizeof(random_buffer), "%d ", PARKING_METER_ID);</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 xml:space="preserve"> strcpy(parking-&gt;message_to_server, random_buff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 parking-&gt;ticket_flag ==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Write to sever that parking meter 1 has a car and needs a ticket\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write to server message should be 1 1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this is meter 1 with a car that needs a ticke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nprintf(random_buffer, sizeof(random_buffer), "%d ", parking-&gt;car_at_met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trcat(parking-&gt;message_to_server, random_buff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nprintf(random_buffer, sizeof(random_buffer), "%d ", parking-&gt;ticket_flag);</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trcat(parking-&gt;message_to_server, random_buff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ticket_flag = 0;</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lse if(parking-&gt;car_at_meter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Write to sever that parking meter 1 has a car and needs no ticket\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write to server message should be 1 1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this is meter 1 with a car that needs a ticke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nprintf(random_buffer, sizeof(random_buffer), "%d ", parking-&gt;car_at_met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trcat(parking-&gt;message_to_server, random_buff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nprintf(random_buffer, sizeof(random_buffer), "%d ", parking-&gt;ticket_flag);</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trcat(parking-&gt;message_to_server, random_buff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ls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Write to sever that parking meter 1 has no car and needs no ticket\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write to server message should be 1 0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this is meter 1 with a car that needs a ticke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nprintf(random_buffer, sizeof(random_buffer), "%d ", parking-&gt;car_at_met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trcat(parking-&gt;message_to_server, random_buff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nprintf(random_buffer, sizeof(random_buffer), "%d ", parking-&gt;ticket_flag);</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trcat(parking-&gt;message_to_server, random_buff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s\n",parking-&gt;message_to_serv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bzero(parking-&gt;buffer,MSG_SIZE);</w:t>
        <w:tab/>
        <w:tab/>
        <w:tab/>
        <w:t>// sets all values to zero. memset() could be used</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error_message = write(parking-&gt;sockfd,parking-&gt;message_to_server,strlen(parking-&gt;message_to_serv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parking-&gt;error_message &lt;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rror("ERROR writing to socke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leep(2);</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end of while (1) loop</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void pir (parking_struct *parking)</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b/>
        <w:t xml:space="preserve">   //parking-&gt;car_at_meter = 1;</w:t>
      </w:r>
    </w:p>
    <w:p>
      <w:pPr>
        <w:pStyle w:val="Normal"/>
        <w:rPr>
          <w:rFonts w:ascii="Times New Roman" w:hAnsi="Times New Roman" w:cs="Times New Roman"/>
          <w:sz w:val="18"/>
        </w:rPr>
      </w:pPr>
      <w:r>
        <w:rPr>
          <w:rFonts w:cs="Times New Roman" w:ascii="Times New Roman" w:hAnsi="Times New Roman"/>
          <w:sz w:val="18"/>
        </w:rPr>
        <w:tab/>
        <w:t xml:space="preserve">   </w:t>
      </w:r>
    </w:p>
    <w:p>
      <w:pPr>
        <w:pStyle w:val="Normal"/>
        <w:rPr>
          <w:rFonts w:ascii="Times New Roman" w:hAnsi="Times New Roman" w:cs="Times New Roman"/>
          <w:sz w:val="18"/>
        </w:rPr>
      </w:pPr>
      <w:r>
        <w:rPr>
          <w:rFonts w:cs="Times New Roman" w:ascii="Times New Roman" w:hAnsi="Times New Roman"/>
          <w:sz w:val="18"/>
        </w:rPr>
        <w:t>// sets up the PIR sensor. maps the registes on the TS-7250 board.</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unsigned int *PBDR, *PBDDR;</w:t>
      </w:r>
    </w:p>
    <w:p>
      <w:pPr>
        <w:pStyle w:val="Normal"/>
        <w:rPr>
          <w:rFonts w:ascii="Times New Roman" w:hAnsi="Times New Roman" w:cs="Times New Roman"/>
          <w:sz w:val="18"/>
        </w:rPr>
      </w:pPr>
      <w:r>
        <w:rPr>
          <w:rFonts w:cs="Times New Roman" w:ascii="Times New Roman" w:hAnsi="Times New Roman"/>
          <w:sz w:val="18"/>
        </w:rPr>
        <w:tab/>
        <w:t>int car =0;</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unsigned char         *start;</w:t>
      </w:r>
    </w:p>
    <w:p>
      <w:pPr>
        <w:pStyle w:val="Normal"/>
        <w:rPr>
          <w:rFonts w:ascii="Times New Roman" w:hAnsi="Times New Roman" w:cs="Times New Roman"/>
          <w:sz w:val="18"/>
        </w:rPr>
      </w:pPr>
      <w:r>
        <w:rPr>
          <w:rFonts w:cs="Times New Roman" w:ascii="Times New Roman" w:hAnsi="Times New Roman"/>
          <w:sz w:val="18"/>
        </w:rPr>
        <w:tab/>
        <w:t>int                   fd = open( "/dev/mem", O_RDWR|O_SYNC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start   = (unsigned char *)mmap(0, getpagesize(), PROT_READ|PROT_WRITE, MAP_SHARED, fd, 0x80840000);</w:t>
      </w:r>
    </w:p>
    <w:p>
      <w:pPr>
        <w:pStyle w:val="Normal"/>
        <w:rPr>
          <w:rFonts w:ascii="Times New Roman" w:hAnsi="Times New Roman" w:cs="Times New Roman"/>
          <w:sz w:val="18"/>
        </w:rPr>
      </w:pPr>
      <w:r>
        <w:rPr>
          <w:rFonts w:cs="Times New Roman" w:ascii="Times New Roman" w:hAnsi="Times New Roman"/>
          <w:sz w:val="18"/>
        </w:rPr>
        <w:tab/>
        <w:t>PBDR    = (unsigned int *)(start + 0x04);     // port b</w:t>
      </w:r>
    </w:p>
    <w:p>
      <w:pPr>
        <w:pStyle w:val="Normal"/>
        <w:rPr>
          <w:rFonts w:ascii="Times New Roman" w:hAnsi="Times New Roman" w:cs="Times New Roman"/>
          <w:sz w:val="18"/>
        </w:rPr>
      </w:pPr>
      <w:r>
        <w:rPr>
          <w:rFonts w:cs="Times New Roman" w:ascii="Times New Roman" w:hAnsi="Times New Roman"/>
          <w:sz w:val="18"/>
        </w:rPr>
        <w:tab/>
        <w:t>PBDDR   = (unsigned int *)(start + 0x14);     // port b direction register</w:t>
      </w:r>
    </w:p>
    <w:p>
      <w:pPr>
        <w:pStyle w:val="Normal"/>
        <w:rPr>
          <w:rFonts w:ascii="Times New Roman" w:hAnsi="Times New Roman" w:cs="Times New Roman"/>
          <w:sz w:val="18"/>
        </w:rPr>
      </w:pPr>
      <w:r>
        <w:rPr>
          <w:rFonts w:cs="Times New Roman" w:ascii="Times New Roman" w:hAnsi="Times New Roman"/>
          <w:sz w:val="18"/>
        </w:rPr>
        <w:tab/>
        <w:t>*PBDDR  = 0xFF;</w:t>
        <w:tab/>
        <w:t xml:space="preserve"> // all inputs</w:t>
      </w:r>
    </w:p>
    <w:p>
      <w:pPr>
        <w:pStyle w:val="Normal"/>
        <w:rPr>
          <w:rFonts w:ascii="Times New Roman" w:hAnsi="Times New Roman" w:cs="Times New Roman"/>
          <w:sz w:val="18"/>
        </w:rPr>
      </w:pPr>
      <w:r>
        <w:rPr>
          <w:rFonts w:cs="Times New Roman" w:ascii="Times New Roman" w:hAnsi="Times New Roman"/>
          <w:sz w:val="18"/>
        </w:rPr>
        <w:tab/>
        <w:t>*PBDR   = 0x00;</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xml:space="preserve">while (1)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 printf(" %d  %d\n" ,  *PBDR, *PBDDR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if( ( *PBDR &amp; 0X01) == 1)</w:t>
      </w:r>
    </w:p>
    <w:p>
      <w:pPr>
        <w:pStyle w:val="Normal"/>
        <w:rPr>
          <w:rFonts w:ascii="Times New Roman" w:hAnsi="Times New Roman" w:cs="Times New Roman"/>
          <w:sz w:val="18"/>
        </w:rPr>
      </w:pPr>
      <w:r>
        <w:rPr>
          <w:rFonts w:cs="Times New Roman" w:ascii="Times New Roman" w:hAnsi="Times New Roman"/>
          <w:sz w:val="18"/>
        </w:rPr>
        <w:tab/>
        <w:tab/>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if ( car == 0) // check to see if a car was already there or no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ab/>
        <w:t>printf("Motion Car arriving\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 xml:space="preserve">    car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 xml:space="preserve">    parking-&gt;car_at_meter =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 xml:space="preserve">    sleep(6); // delay to ensure to other detecting is mad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 xml:space="preserve">    gettimeofday(&amp;car_arrive, NULL); // get the time when the car arrived.</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 xml:space="preserve">            // with this time I will check to ensure they paid with in a time and if they stay longer then 6 hours</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 xml:space="preserve">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 xml:space="preserve"> els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 xml:space="preserve">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ab/>
        <w:t xml:space="preserve"> printf("Motion Car leaving\n");</w:t>
      </w:r>
    </w:p>
    <w:p>
      <w:pPr>
        <w:pStyle w:val="Normal"/>
        <w:rPr>
          <w:rFonts w:ascii="Times New Roman" w:hAnsi="Times New Roman" w:cs="Times New Roman"/>
          <w:sz w:val="18"/>
        </w:rPr>
      </w:pPr>
      <w:r>
        <w:rPr>
          <w:rFonts w:cs="Times New Roman" w:ascii="Times New Roman" w:hAnsi="Times New Roman"/>
          <w:sz w:val="18"/>
        </w:rPr>
        <w:tab/>
        <w:tab/>
        <w:tab/>
        <w:tab/>
        <w:t xml:space="preserve"> car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 xml:space="preserve">     parking-&gt;car_at_meter =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 xml:space="preserve">     sleep(6); // allow time for the PIR to start agai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 xml:space="preserve">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end( *PBDR &amp; 0X01) ==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els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 xml:space="preserve"> ///printf("No motion\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 xml:space="preserve"> gettimeofday(&amp;car_arrive2, NULL);</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if ( (car_arrive.tv_sec + InputLim) == car_arrive2.tv_sec)</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ab/>
        <w:t>printf("car should be ticketd for not paying in time\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ab/>
        <w:t>parking-&gt;ticket_flag =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if ( (car_arrive.tv_sec + DayilyLim) == car_arrive2.tv_sec)</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ab/>
        <w:t>printf("car should be ticketd for being parked for to long\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ab/>
        <w:t>parking-&gt;ticket_flag =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sleep(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thread_exit(0);</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void ticket_time (parking_struct *parking)</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hile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gettimeofday(&amp;real_ticket_time, NULL);</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parking-&gt;car_at_meter ==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real_time =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 parking-&gt;real_time == real_ticket_time.tv_sec)</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printf( "Ticket needs to be given\n"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flush(stdou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ticket_flag =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real_time = 0;</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nd of whil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thread_exit(0);</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void money (parking_struct *parking)</w:t>
      </w:r>
    </w:p>
    <w:p>
      <w:pPr>
        <w:pStyle w:val="Normal"/>
        <w:rPr>
          <w:rFonts w:ascii="Times New Roman" w:hAnsi="Times New Roman" w:cs="Times New Roman"/>
          <w:sz w:val="18"/>
        </w:rPr>
      </w:pPr>
      <w:r>
        <w:rPr>
          <w:rFonts w:cs="Times New Roman" w:ascii="Times New Roman" w:hAnsi="Times New Roman"/>
          <w:sz w:val="18"/>
        </w:rPr>
        <w:t>{// this thread checks for money input once the car has arrived.</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flush(stdou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money_in = 2;</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hile (parking-&gt;money_in !=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fflush(stdou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hile ( (parking-&gt;money_in &gt; 1 || parking-&gt;money_in &lt; 3) &amp;&amp; parking-&gt;car_at_meter ==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fflush(stdou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Input money for time\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 1: 5 sec,  2: 10 sec, 3: 25 sec\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canf("%d", &amp;parking-&gt;money_i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 parking-&gt;money_in ==1) // 5 sec</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ystem("clea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parking-&gt;real_time ==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gettimeofday(&amp;real_time, NULL);</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real_time = real_time.tv_sec;</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printf("time = %lu\n", real_time.tv_sec);</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time_flag = 1; // set flag to know time was added to clock</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real_time += 5;</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printf("time = %lu \n", parking-&gt;real_tim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lse if (parking-&gt;money_in == 2) // 10 sec</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parking-&gt;real_time ==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gettimeofday(&amp;real_time, NULL);</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real_time = real_time.tv_sec;</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time = %lu\n", real_time.tv_sec);</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time_flag = 1; // set flag to know time was added to clock</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real_time += 1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time = %lu \n", parking-&gt;real_tim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lse if (parking-&gt;money_in == 3) //25</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parking-&gt;real_time ==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gettimeofday(&amp;real_time, NULL);</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real_time = real_time.tv_sec;</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time = %lu\n", real_time.tv_sec);</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time_flag = 1; // set flag to know time was added to clock</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real_time += 25;</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time = %lu \n", parking-&gt;real_tim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lse if (parking-&gt;money_in == 0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closing\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ls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wrong input\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nd of whil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end of whil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thread_exit(0);</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int main(int argc, const char * argv[])</w:t>
      </w:r>
    </w:p>
    <w:p>
      <w:pPr>
        <w:pStyle w:val="Normal"/>
        <w:rPr>
          <w:rFonts w:ascii="Times New Roman" w:hAnsi="Times New Roman" w:cs="Times New Roman"/>
          <w:sz w:val="18"/>
        </w:rPr>
      </w:pPr>
      <w:r>
        <w:rPr>
          <w:rFonts w:cs="Times New Roman" w:ascii="Times New Roman" w:hAnsi="Times New Roman"/>
          <w:sz w:val="18"/>
        </w:rPr>
        <w:t>{//sets up socket communication for main server and threads to ru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argc &lt; 2) // add back in to have server por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usage: %s Port which server is on \n", argv[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xit(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_struct *parking = NULL;</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 = malloc(sizeof(parking_struc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 parking == NULL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Malloc problem with parking mem");</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return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money_in =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real_time =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ticket_flag =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car_at_meter =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boolval =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 ip_server = "10.3.52.17"; // ip of server must be known before running clien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har hostn[400]; //placeholder for the hostnam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truct hostent *hostIP; //placeholder for the IP addres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the gethostname returns a name then the program will get the ip address using gethostbynam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needed to know ip address of the location this program is running o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gethostname(hostn, sizeof(hostn))) ==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hostIP = gethostbyname(hostn); //the netdb.h function gethostbynam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IP address: %s\n", inet_ntoa(*(struct in_addr*)hostIP-&gt;h_add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ls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ERROR:FC4539 - IP Address not found."); //error if thehostname is not found</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portno = atoi(argv[1]);</w:t>
        <w:tab/>
        <w:tab/>
        <w:t>// port # was an inpu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sockfd = socket(AF_INET, SOCK_STREAM, 0); // Creates socket. Connection based.</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parking-&gt;sockfd &lt;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rror("ERROR opening socke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server = gethostbyname(parking-&gt;ip_server);  // converts hostname input (e.g. 10.3.52.255)</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parking-&gt;server == NULL)</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fprintf(stderr,"ERROR, no such host\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xit(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fill in fields of serv_add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bzero((char *) &amp;parking-&gt;serv_addr, sizeof(parking-&gt;serv_addr));</w:t>
        <w:tab/>
        <w:t>// sets all values to zero</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serv_addr.sin_family = AF_INET;</w:t>
        <w:tab/>
        <w:tab/>
        <w:t>// symbol constant for Internet domai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bcopy((char *)parking-&gt;server-&gt;h_addr, (char *)&amp;parking-&gt;serv_addr.sin_addr.s_addr, parking-&gt;server-&gt;h_leng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arking-&gt;serv_addr.sin_port = htons(parking-&gt;portno);</w:t>
        <w:tab/>
        <w:tab/>
        <w:t>// fill sin_port field</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establish connection to the serv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connect(parking-&gt;sockfd,(struct sockaddr *) &amp;parking-&gt;serv_addr,sizeof(parking-&gt;serv_addr)) &lt;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error("ERROR connecting");</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thread_t money_input, time , pir_hardware, pipe_ticke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thread_create(&amp;thread name, NULL, (void*)&amp;pthread fucntion, (void*)what to send);</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thread_create(&amp;money_input, NULL, (void*)&amp;money, (void*)parking);  // get money from us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thread_create(&amp;time, NULL, (void*)&amp;ticket_time, (void*)parking);   // check real time vs amount of time bough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thread_create(&amp;pir_hardware, NULL, (void*)&amp;pir, (void*)parking);   // checks pir hardware if car is parked or no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thread_create(&amp;pipe_ticket, NULL, (void*)&amp;ticket_pipe, (void*)parking);    // send info on pipe for a ticke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hile (parking-&gt;money_in !=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hile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nd of while loop</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ree(parking);</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return 0;</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rPr>
      </w:pPr>
      <w:r>
        <w:rPr>
          <w:rFonts w:cs="Times New Roman" w:ascii="Times New Roman" w:hAnsi="Times New Roman"/>
        </w:rPr>
        <w:t>Main ser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8"/>
        </w:rPr>
      </w:pPr>
      <w:r>
        <w:rPr>
          <w:rFonts w:cs="Times New Roman" w:ascii="Times New Roman" w:hAnsi="Times New Roman"/>
          <w:sz w:val="18"/>
        </w:rPr>
        <w:t>#include &lt;stdio.h&gt;</w:t>
      </w:r>
    </w:p>
    <w:p>
      <w:pPr>
        <w:pStyle w:val="Normal"/>
        <w:rPr>
          <w:rFonts w:ascii="Times New Roman" w:hAnsi="Times New Roman" w:cs="Times New Roman"/>
          <w:sz w:val="18"/>
        </w:rPr>
      </w:pPr>
      <w:r>
        <w:rPr>
          <w:rFonts w:cs="Times New Roman" w:ascii="Times New Roman" w:hAnsi="Times New Roman"/>
          <w:sz w:val="18"/>
        </w:rPr>
        <w:t>#include &lt;stdlib.h&gt;</w:t>
      </w:r>
    </w:p>
    <w:p>
      <w:pPr>
        <w:pStyle w:val="Normal"/>
        <w:rPr>
          <w:rFonts w:ascii="Times New Roman" w:hAnsi="Times New Roman" w:cs="Times New Roman"/>
          <w:sz w:val="18"/>
        </w:rPr>
      </w:pPr>
      <w:r>
        <w:rPr>
          <w:rFonts w:cs="Times New Roman" w:ascii="Times New Roman" w:hAnsi="Times New Roman"/>
          <w:sz w:val="18"/>
        </w:rPr>
        <w:t>#include &lt;string.h&gt;</w:t>
      </w:r>
    </w:p>
    <w:p>
      <w:pPr>
        <w:pStyle w:val="Normal"/>
        <w:rPr>
          <w:rFonts w:ascii="Times New Roman" w:hAnsi="Times New Roman" w:cs="Times New Roman"/>
          <w:sz w:val="18"/>
        </w:rPr>
      </w:pPr>
      <w:r>
        <w:rPr>
          <w:rFonts w:cs="Times New Roman" w:ascii="Times New Roman" w:hAnsi="Times New Roman"/>
          <w:sz w:val="18"/>
        </w:rPr>
        <w:t>#include &lt;unistd.h&gt;</w:t>
      </w:r>
    </w:p>
    <w:p>
      <w:pPr>
        <w:pStyle w:val="Normal"/>
        <w:rPr>
          <w:rFonts w:ascii="Times New Roman" w:hAnsi="Times New Roman" w:cs="Times New Roman"/>
          <w:sz w:val="18"/>
        </w:rPr>
      </w:pPr>
      <w:r>
        <w:rPr>
          <w:rFonts w:cs="Times New Roman" w:ascii="Times New Roman" w:hAnsi="Times New Roman"/>
          <w:sz w:val="18"/>
        </w:rPr>
        <w:t>#include &lt;sys/types.h&gt;</w:t>
      </w:r>
    </w:p>
    <w:p>
      <w:pPr>
        <w:pStyle w:val="Normal"/>
        <w:rPr>
          <w:rFonts w:ascii="Times New Roman" w:hAnsi="Times New Roman" w:cs="Times New Roman"/>
          <w:sz w:val="18"/>
        </w:rPr>
      </w:pPr>
      <w:r>
        <w:rPr>
          <w:rFonts w:cs="Times New Roman" w:ascii="Times New Roman" w:hAnsi="Times New Roman"/>
          <w:sz w:val="18"/>
        </w:rPr>
        <w:t>#include &lt;sys/socket.h&gt;</w:t>
      </w:r>
    </w:p>
    <w:p>
      <w:pPr>
        <w:pStyle w:val="Normal"/>
        <w:rPr>
          <w:rFonts w:ascii="Times New Roman" w:hAnsi="Times New Roman" w:cs="Times New Roman"/>
          <w:sz w:val="18"/>
        </w:rPr>
      </w:pPr>
      <w:r>
        <w:rPr>
          <w:rFonts w:cs="Times New Roman" w:ascii="Times New Roman" w:hAnsi="Times New Roman"/>
          <w:sz w:val="18"/>
        </w:rPr>
        <w:t>#include &lt;netinet/in.h&gt;</w:t>
      </w:r>
    </w:p>
    <w:p>
      <w:pPr>
        <w:pStyle w:val="Normal"/>
        <w:rPr>
          <w:rFonts w:ascii="Times New Roman" w:hAnsi="Times New Roman" w:cs="Times New Roman"/>
          <w:sz w:val="18"/>
        </w:rPr>
      </w:pPr>
      <w:r>
        <w:rPr>
          <w:rFonts w:cs="Times New Roman" w:ascii="Times New Roman" w:hAnsi="Times New Roman"/>
          <w:sz w:val="18"/>
        </w:rPr>
        <w:t>#include &lt;netdb.h&gt;</w:t>
      </w:r>
    </w:p>
    <w:p>
      <w:pPr>
        <w:pStyle w:val="Normal"/>
        <w:rPr>
          <w:rFonts w:ascii="Times New Roman" w:hAnsi="Times New Roman" w:cs="Times New Roman"/>
          <w:sz w:val="18"/>
        </w:rPr>
      </w:pPr>
      <w:r>
        <w:rPr>
          <w:rFonts w:cs="Times New Roman" w:ascii="Times New Roman" w:hAnsi="Times New Roman"/>
          <w:sz w:val="18"/>
        </w:rPr>
        <w:t>#include &lt;arpa/inet.h&gt;</w:t>
      </w:r>
    </w:p>
    <w:p>
      <w:pPr>
        <w:pStyle w:val="Normal"/>
        <w:rPr>
          <w:rFonts w:ascii="Times New Roman" w:hAnsi="Times New Roman" w:cs="Times New Roman"/>
          <w:sz w:val="18"/>
        </w:rPr>
      </w:pPr>
      <w:r>
        <w:rPr>
          <w:rFonts w:cs="Times New Roman" w:ascii="Times New Roman" w:hAnsi="Times New Roman"/>
          <w:sz w:val="18"/>
        </w:rPr>
        <w:t>#include &lt;time.h&gt;</w:t>
      </w:r>
    </w:p>
    <w:p>
      <w:pPr>
        <w:pStyle w:val="Normal"/>
        <w:rPr>
          <w:rFonts w:ascii="Times New Roman" w:hAnsi="Times New Roman" w:cs="Times New Roman"/>
          <w:sz w:val="18"/>
        </w:rPr>
      </w:pPr>
      <w:r>
        <w:rPr>
          <w:rFonts w:cs="Times New Roman" w:ascii="Times New Roman" w:hAnsi="Times New Roman"/>
          <w:sz w:val="18"/>
        </w:rPr>
        <w:t>#include &lt;signal.h&gt;</w:t>
      </w:r>
    </w:p>
    <w:p>
      <w:pPr>
        <w:pStyle w:val="Normal"/>
        <w:rPr>
          <w:rFonts w:ascii="Times New Roman" w:hAnsi="Times New Roman" w:cs="Times New Roman"/>
          <w:sz w:val="18"/>
        </w:rPr>
      </w:pPr>
      <w:r>
        <w:rPr>
          <w:rFonts w:cs="Times New Roman" w:ascii="Times New Roman" w:hAnsi="Times New Roman"/>
          <w:sz w:val="18"/>
        </w:rPr>
        <w:t>#include &lt;sys/time.h&g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include &lt;ifaddrs.h&gt;</w:t>
      </w:r>
    </w:p>
    <w:p>
      <w:pPr>
        <w:pStyle w:val="Normal"/>
        <w:rPr>
          <w:rFonts w:ascii="Times New Roman" w:hAnsi="Times New Roman" w:cs="Times New Roman"/>
          <w:sz w:val="18"/>
        </w:rPr>
      </w:pPr>
      <w:r>
        <w:rPr>
          <w:rFonts w:cs="Times New Roman" w:ascii="Times New Roman" w:hAnsi="Times New Roman"/>
          <w:sz w:val="18"/>
        </w:rPr>
        <w:t>#include &lt;errno.h&g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define MSG_SIZE 40</w:t>
        <w:tab/>
        <w:tab/>
        <w:tab/>
        <w:t>// message siz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define SERVER_ADDRESS  "10.3.52.19" /// location of Raspberry PI</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ypedef struct photo</w:t>
      </w:r>
    </w:p>
    <w:p>
      <w:pPr>
        <w:pStyle w:val="Normal"/>
        <w:rPr>
          <w:rFonts w:ascii="Times New Roman" w:hAnsi="Times New Roman" w:cs="Times New Roman"/>
          <w:sz w:val="18"/>
        </w:rPr>
      </w:pPr>
      <w:r>
        <w:rPr>
          <w:rFonts w:cs="Times New Roman" w:ascii="Times New Roman" w:hAnsi="Times New Roman"/>
          <w:sz w:val="18"/>
        </w:rPr>
        <w:t>{ // holds info with inormation to talk to raspberry pi</w:t>
      </w:r>
    </w:p>
    <w:p>
      <w:pPr>
        <w:pStyle w:val="Normal"/>
        <w:rPr>
          <w:rFonts w:ascii="Times New Roman" w:hAnsi="Times New Roman" w:cs="Times New Roman"/>
          <w:sz w:val="18"/>
        </w:rPr>
      </w:pPr>
      <w:r>
        <w:rPr>
          <w:rFonts w:cs="Times New Roman" w:ascii="Times New Roman" w:hAnsi="Times New Roman"/>
          <w:sz w:val="18"/>
        </w:rPr>
        <w:tab/>
        <w:t>int client_socket;</w:t>
      </w:r>
    </w:p>
    <w:p>
      <w:pPr>
        <w:pStyle w:val="Normal"/>
        <w:rPr>
          <w:rFonts w:ascii="Times New Roman" w:hAnsi="Times New Roman" w:cs="Times New Roman"/>
          <w:sz w:val="18"/>
        </w:rPr>
      </w:pPr>
      <w:r>
        <w:rPr>
          <w:rFonts w:cs="Times New Roman" w:ascii="Times New Roman" w:hAnsi="Times New Roman"/>
          <w:sz w:val="18"/>
        </w:rPr>
        <w:tab/>
        <w:t xml:space="preserve">        //char buffer[MSG_SIZE];</w:t>
      </w:r>
    </w:p>
    <w:p>
      <w:pPr>
        <w:pStyle w:val="Normal"/>
        <w:rPr>
          <w:rFonts w:ascii="Times New Roman" w:hAnsi="Times New Roman" w:cs="Times New Roman"/>
          <w:sz w:val="18"/>
        </w:rPr>
      </w:pPr>
      <w:r>
        <w:rPr>
          <w:rFonts w:cs="Times New Roman" w:ascii="Times New Roman" w:hAnsi="Times New Roman"/>
          <w:sz w:val="18"/>
        </w:rPr>
        <w:tab/>
        <w:t xml:space="preserve">        ssize_t len;</w:t>
      </w:r>
    </w:p>
    <w:p>
      <w:pPr>
        <w:pStyle w:val="Normal"/>
        <w:rPr>
          <w:rFonts w:ascii="Times New Roman" w:hAnsi="Times New Roman" w:cs="Times New Roman"/>
          <w:sz w:val="18"/>
        </w:rPr>
      </w:pPr>
      <w:r>
        <w:rPr>
          <w:rFonts w:cs="Times New Roman" w:ascii="Times New Roman" w:hAnsi="Times New Roman"/>
          <w:sz w:val="18"/>
        </w:rPr>
        <w:tab/>
        <w:t xml:space="preserve">        struct sockaddr_in remote_addr;</w:t>
      </w:r>
    </w:p>
    <w:p>
      <w:pPr>
        <w:pStyle w:val="Normal"/>
        <w:rPr>
          <w:rFonts w:ascii="Times New Roman" w:hAnsi="Times New Roman" w:cs="Times New Roman"/>
          <w:sz w:val="18"/>
        </w:rPr>
      </w:pPr>
      <w:r>
        <w:rPr>
          <w:rFonts w:cs="Times New Roman" w:ascii="Times New Roman" w:hAnsi="Times New Roman"/>
          <w:sz w:val="18"/>
        </w:rPr>
        <w:tab/>
        <w:t xml:space="preserve">        char buffer[BUFSIZ];</w:t>
      </w:r>
    </w:p>
    <w:p>
      <w:pPr>
        <w:pStyle w:val="Normal"/>
        <w:rPr>
          <w:rFonts w:ascii="Times New Roman" w:hAnsi="Times New Roman" w:cs="Times New Roman"/>
          <w:sz w:val="18"/>
        </w:rPr>
      </w:pPr>
      <w:r>
        <w:rPr>
          <w:rFonts w:cs="Times New Roman" w:ascii="Times New Roman" w:hAnsi="Times New Roman"/>
          <w:sz w:val="18"/>
        </w:rPr>
        <w:tab/>
        <w:t xml:space="preserve">        int file_size;</w:t>
      </w:r>
    </w:p>
    <w:p>
      <w:pPr>
        <w:pStyle w:val="Normal"/>
        <w:rPr>
          <w:rFonts w:ascii="Times New Roman" w:hAnsi="Times New Roman" w:cs="Times New Roman"/>
          <w:sz w:val="18"/>
        </w:rPr>
      </w:pPr>
      <w:r>
        <w:rPr>
          <w:rFonts w:cs="Times New Roman" w:ascii="Times New Roman" w:hAnsi="Times New Roman"/>
          <w:sz w:val="18"/>
        </w:rPr>
        <w:tab/>
        <w:t xml:space="preserve">        FILE *received_file;</w:t>
      </w:r>
    </w:p>
    <w:p>
      <w:pPr>
        <w:pStyle w:val="Normal"/>
        <w:rPr>
          <w:rFonts w:ascii="Times New Roman" w:hAnsi="Times New Roman" w:cs="Times New Roman"/>
          <w:sz w:val="18"/>
        </w:rPr>
      </w:pPr>
      <w:r>
        <w:rPr>
          <w:rFonts w:cs="Times New Roman" w:ascii="Times New Roman" w:hAnsi="Times New Roman"/>
          <w:sz w:val="18"/>
        </w:rPr>
        <w:tab/>
        <w:t xml:space="preserve">        int remain_data;</w:t>
      </w:r>
    </w:p>
    <w:p>
      <w:pPr>
        <w:pStyle w:val="Normal"/>
        <w:rPr>
          <w:rFonts w:ascii="Times New Roman" w:hAnsi="Times New Roman" w:cs="Times New Roman"/>
          <w:sz w:val="18"/>
        </w:rPr>
      </w:pPr>
      <w:r>
        <w:rPr>
          <w:rFonts w:cs="Times New Roman" w:ascii="Times New Roman" w:hAnsi="Times New Roman"/>
          <w:sz w:val="18"/>
        </w:rPr>
        <w:tab/>
        <w:t xml:space="preserve">        int PORT_NUMB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phot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void dostuff(int , int, photo*); </w:t>
        <w:tab/>
        <w:tab/>
        <w:tab/>
        <w:t>// function prototype</w:t>
      </w:r>
    </w:p>
    <w:p>
      <w:pPr>
        <w:pStyle w:val="Normal"/>
        <w:rPr>
          <w:rFonts w:ascii="Times New Roman" w:hAnsi="Times New Roman" w:cs="Times New Roman"/>
          <w:sz w:val="18"/>
        </w:rPr>
      </w:pPr>
      <w:r>
        <w:rPr>
          <w:rFonts w:cs="Times New Roman" w:ascii="Times New Roman" w:hAnsi="Times New Roman"/>
          <w:sz w:val="18"/>
        </w:rPr>
        <w:t>void error(const char *msg)</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error(msg);</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xit(0);</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void write_info (int pm_number, int car_at_pm, int ticket_car, photo * photo_info)</w:t>
      </w:r>
    </w:p>
    <w:p>
      <w:pPr>
        <w:pStyle w:val="Normal"/>
        <w:rPr>
          <w:rFonts w:ascii="Times New Roman" w:hAnsi="Times New Roman" w:cs="Times New Roman"/>
          <w:sz w:val="18"/>
        </w:rPr>
      </w:pPr>
      <w:r>
        <w:rPr>
          <w:rFonts w:cs="Times New Roman" w:ascii="Times New Roman" w:hAnsi="Times New Roman"/>
          <w:sz w:val="18"/>
        </w:rPr>
        <w:t>{//write_info(int pm_number, int car_at_pm, int ticket_ca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write info to files for each pm_met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har * parking_meter_number;// holds the parking meter numb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har * car_at_meter;// hodls info if car at meter 1 yes 0 no</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har * ticket; // holds info if ticket should be given 1 yes 0 n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pm_number; // holds int value for parking_meter_numb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car_at_pm; // holds int value of car_at_met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ticket_car; // holds int value of ticke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check if ticket agent should be sent if so get time of ticket agent noific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time_t notification_tim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har output_file_name[35];</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har *first= "Parking_Meter_";</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har *last = ".tx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har random_buffer[3];</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reate file name for each parking met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trcpy(output_file_name, firs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nprintf(random_buffer, sizeof(random_buffer), "%d", pm_numb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trcat(output_file_name, random_buff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trcat(output_file_name, las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s\n ", output_file_nam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ILE * fp = fopen(output_file_name, "a"); // open fil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fp == NULL)</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PROBELM WITH OPEING OUTPUT FILE\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seek(fp, 0,SEEK_END); // search to the end of the fil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now decided which infomation to writ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car_at_pm == 1) // car is ther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check if ticket should be give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 ticket_car == 1 ) // ticket car at pm_numb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time ( &amp;notification_time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 ( "Ticket agent notified to ticket parking meter: %d at time of %s",pm_number, ctime (&amp;notification_tim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call RP pie for picture and save it her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har * time =ctime (&amp;notification_tim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hoto_info-&gt;buffer[0] =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 send messag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 xml:space="preserve"> </w:t>
        <w:tab/>
        <w:t>n = write(photo_info-&gt;client_socket,photo_info-&gt;buffer,strlen(photo_info-&gt;buffer));</w:t>
        <w:tab/>
        <w:t>// sendto() could be used.</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if (n &lt;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error("ERROR writing to socke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Receiving file siz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recv(photo_info-&gt;client_socket, photo_info-&gt;buffer, BUFSIZ, 0);// get the file size of the file to be sen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photo_info-&gt;file_size = atoi(photo_info-&gt;buff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 name of file will be parking meter number and tim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char output_file_name[35];</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char *first= "Parking_Meter_";</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char *last = ".ppm";</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har random_buffer[3];</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Create file name for each parking met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trcpy(output_file_name, firs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nprintf(random_buffer, sizeof(random_buffer), "%d ", pm_numb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trcat(output_file_name, random_buff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strcat(output_file_name, tim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trcat(output_file_name, las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photo_info-&gt;received_file = fopen(output_file_name, "w");</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 photo_info-&gt;received_file == NULL)</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fprintf(stderr, "Failed to open file foo --&gt; %s\n", strerror(errn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exit(EXIT_FAILUR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hoto_info-&gt;remain_data =  photo_info-&gt;file_siz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int i;</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or ( i  = 0; i &lt;  photo_info-&gt;remain_data; i ++)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 xml:space="preserve"> photo_info-&gt;len = recv( photo_info-&gt;client_socket,  photo_info-&gt;buffer, BUFSIZ, 0);//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fwrite( photo_info-&gt;buffer, sizeof(char),  photo_info-&gt;len,  photo_info-&gt;received_fil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photo_info-&gt;remain_data -=  photo_info-&gt;le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   printf("phto remain: %d   and photo len: %d  i:%d \n",photo_info-&gt;remain_data,photo_info-&gt;len, i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fclose( photo_info-&gt;received_fil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printf(fp, "Parking meter : %d Currently has a car which needs a ticket. Ticket agent had been notified at this time : %s \n", pm_number,time);//ctime (&amp;notification_tim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lse // car at meter but no ticket to be give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time ( &amp;notification_time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printf(fp, "Parking meter : %d Currently has a car, but no ticket needs to be give at this time : %s \n", pm_number,ctime (&amp;notification_tim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lse // no car at met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time ( &amp;notification_time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printf(fp, "Parking meter : %d Currently has no car at this time : %s \n", pm_number,ctime (&amp;notification_tim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close(fp);</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int main(int argc, char *argv[])</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 xml:space="preserve">  if (argc &lt; 2) // add back in to have server port</w:t>
      </w:r>
    </w:p>
    <w:p>
      <w:pPr>
        <w:pStyle w:val="Normal"/>
        <w:rPr>
          <w:rFonts w:ascii="Times New Roman" w:hAnsi="Times New Roman" w:cs="Times New Roman"/>
          <w:sz w:val="18"/>
        </w:rPr>
      </w:pPr>
      <w:r>
        <w:rPr>
          <w:rFonts w:cs="Times New Roman" w:ascii="Times New Roman" w:hAnsi="Times New Roman"/>
          <w:sz w:val="18"/>
        </w:rPr>
        <w:tab/>
        <w:t xml:space="preserve">    {</w:t>
      </w:r>
    </w:p>
    <w:p>
      <w:pPr>
        <w:pStyle w:val="Normal"/>
        <w:rPr>
          <w:rFonts w:ascii="Times New Roman" w:hAnsi="Times New Roman" w:cs="Times New Roman"/>
          <w:sz w:val="18"/>
        </w:rPr>
      </w:pPr>
      <w:r>
        <w:rPr>
          <w:rFonts w:cs="Times New Roman" w:ascii="Times New Roman" w:hAnsi="Times New Roman"/>
          <w:sz w:val="18"/>
        </w:rPr>
        <w:tab/>
        <w:t xml:space="preserve">       printf("usage: %s port for client and server and port number camera \n", argv[0]);</w:t>
      </w:r>
    </w:p>
    <w:p>
      <w:pPr>
        <w:pStyle w:val="Normal"/>
        <w:rPr>
          <w:rFonts w:ascii="Times New Roman" w:hAnsi="Times New Roman" w:cs="Times New Roman"/>
          <w:sz w:val="18"/>
        </w:rPr>
      </w:pPr>
      <w:r>
        <w:rPr>
          <w:rFonts w:cs="Times New Roman" w:ascii="Times New Roman" w:hAnsi="Times New Roman"/>
          <w:sz w:val="18"/>
        </w:rPr>
        <w:tab/>
        <w:t xml:space="preserve">        exit(0);</w:t>
      </w:r>
    </w:p>
    <w:p>
      <w:pPr>
        <w:pStyle w:val="Normal"/>
        <w:rPr>
          <w:rFonts w:ascii="Times New Roman" w:hAnsi="Times New Roman" w:cs="Times New Roman"/>
          <w:sz w:val="18"/>
        </w:rPr>
      </w:pPr>
      <w:r>
        <w:rPr>
          <w:rFonts w:cs="Times New Roman" w:ascii="Times New Roman" w:hAnsi="Times New Roman"/>
          <w:sz w:val="18"/>
        </w:rPr>
        <w:tab/>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sockfd, newsockfd, portno, pid, j =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ocklen_t clile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truct sockaddr_in serv_addr, cli_add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hoto *photo_info = NULL;</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hoto_info = malloc(sizeof(phot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 photo_info == NULL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Malloc problem with photo_info");</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return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hoto_info-&gt;file_size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hoto_info-&gt;remain_data = 0;</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setup socket info for camera</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Zeroing remote_addr struct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memset(&amp;photo_info-&gt;remote_addr, 0, sizeof(photo_info-&gt;remote_add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Construct remote_addr struct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hoto_info-&gt;remote_addr.sin_family = AF_INE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hoto_info-&gt;PORT_NUMBER = atoi(argv[2]);</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et_pton(AF_INET, SERVER_ADDRESS, &amp;(photo_info-&gt;remote_addr.sin_add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hoto_info-&gt;remote_addr.sin_port = htons(photo_info-&gt;PORT_NUMB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Create client socket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hoto_info-&gt;client_socket = socket(AF_INET, SOCK_STREAM,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photo_info-&gt;client_socket ==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b/>
        <w:t xml:space="preserve">   fprintf(stderr, "Error creating socket --&gt; %s\n", strerror(errn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xit(EXIT_FAILUR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Connect to the server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connect(photo_info-&gt;client_socket, (struct sockaddr *)&amp;photo_info-&gt;remote_addr, sizeof(struct sockaddr)) ==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b/>
        <w:t xml:space="preserve">   fprintf(stderr, "Error on connect --&gt; %s\n", strerror(errn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xit(EXIT_FAILUR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char * parking_meter_number;// holds the parking meter numb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char * car_at_meter;// hodls info if car at meter 1 yes 0 no</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char * ticket; // holds info if ticket should be given 1 yes 0 n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int pm_number; // holds int value for parking_meter_numb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int car_at_pm; // holds int value of car_at_met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int ticket_car; // holds int value of ticke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HER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har hostn[400]; //placeholder for the hostnam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truct hostent *hostIP; //placeholder for the IP addres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the gethostname returns a name then the program will get the ip address using gethostbynam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gethostname(hostn, sizeof(hostn))) ==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hostIP = gethostbyname(hostn); //the netdb.h function gethostbynam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printf("IP address: %s\n", inet_ntoa(*(struct in_addr*)hostIP-&gt;h_add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ls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ERROR:FC4539 - IP Address not found."); //error if thehostname is not found</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ockfd = socket(AF_INET, SOCK_STREAM, 0); // Creates socket. Connection based.</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sockfd &lt;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 xml:space="preserve"> error("ERROR opening socke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fill in fields</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bzero((char *) &amp;serv_addr, sizeof(serv_addr));</w:t>
      </w:r>
    </w:p>
    <w:p>
      <w:pPr>
        <w:pStyle w:val="Normal"/>
        <w:rPr>
          <w:rFonts w:ascii="Times New Roman" w:hAnsi="Times New Roman" w:cs="Times New Roman"/>
          <w:sz w:val="18"/>
        </w:rPr>
      </w:pPr>
      <w:r>
        <w:rPr>
          <w:rFonts w:cs="Times New Roman" w:ascii="Times New Roman" w:hAnsi="Times New Roman"/>
          <w:sz w:val="18"/>
        </w:rPr>
        <w:tab/>
        <w:t>portno = atoi(argv[1]);</w:t>
        <w:tab/>
        <w:t>// get port number from input</w:t>
      </w:r>
    </w:p>
    <w:p>
      <w:pPr>
        <w:pStyle w:val="Normal"/>
        <w:rPr>
          <w:rFonts w:ascii="Times New Roman" w:hAnsi="Times New Roman" w:cs="Times New Roman"/>
          <w:sz w:val="18"/>
        </w:rPr>
      </w:pPr>
      <w:r>
        <w:rPr>
          <w:rFonts w:cs="Times New Roman" w:ascii="Times New Roman" w:hAnsi="Times New Roman"/>
          <w:sz w:val="18"/>
        </w:rPr>
        <w:tab/>
        <w:t>serv_addr.sin_family = AF_INET;</w:t>
        <w:tab/>
        <w:tab/>
        <w:t xml:space="preserve"> // symbol constant for Internet domain</w:t>
      </w:r>
    </w:p>
    <w:p>
      <w:pPr>
        <w:pStyle w:val="Normal"/>
        <w:rPr>
          <w:rFonts w:ascii="Times New Roman" w:hAnsi="Times New Roman" w:cs="Times New Roman"/>
          <w:sz w:val="18"/>
        </w:rPr>
      </w:pPr>
      <w:r>
        <w:rPr>
          <w:rFonts w:cs="Times New Roman" w:ascii="Times New Roman" w:hAnsi="Times New Roman"/>
          <w:sz w:val="18"/>
        </w:rPr>
        <w:tab/>
        <w:t>serv_addr.sin_addr.s_addr = INADDR_ANY; // IP address of the machine on which</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ab/>
        <w:tab/>
        <w:tab/>
        <w:tab/>
        <w:tab/>
        <w:tab/>
        <w:tab/>
        <w:tab/>
        <w:tab/>
        <w:t xml:space="preserve"> // the server is running</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erv_addr.sin_port = htons(portno);</w:t>
        <w:tab/>
        <w:t xml:space="preserve"> // port numb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 binds the socket to the address of the host and the port number</w:t>
      </w:r>
    </w:p>
    <w:p>
      <w:pPr>
        <w:pStyle w:val="Normal"/>
        <w:rPr>
          <w:rFonts w:ascii="Times New Roman" w:hAnsi="Times New Roman" w:cs="Times New Roman"/>
          <w:sz w:val="18"/>
        </w:rPr>
      </w:pPr>
      <w:r>
        <w:rPr>
          <w:rFonts w:cs="Times New Roman" w:ascii="Times New Roman" w:hAnsi="Times New Roman"/>
          <w:sz w:val="18"/>
        </w:rPr>
        <w:tab/>
        <w:t>if (bind(sockfd, (struct sockaddr *) &amp;serv_addr, sizeof(serv_addr)) &lt;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error("ERROR on binding");</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listen(sockfd, 5);</w:t>
        <w:tab/>
        <w:tab/>
        <w:tab/>
        <w:t>// listen for connections</w:t>
      </w:r>
    </w:p>
    <w:p>
      <w:pPr>
        <w:pStyle w:val="Normal"/>
        <w:rPr>
          <w:rFonts w:ascii="Times New Roman" w:hAnsi="Times New Roman" w:cs="Times New Roman"/>
          <w:sz w:val="18"/>
        </w:rPr>
      </w:pPr>
      <w:r>
        <w:rPr>
          <w:rFonts w:cs="Times New Roman" w:ascii="Times New Roman" w:hAnsi="Times New Roman"/>
          <w:sz w:val="18"/>
        </w:rPr>
        <w:tab/>
        <w:t>clilen = sizeof(cli_addr);</w:t>
        <w:tab/>
        <w:t>// size of structur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Message that will come in on buffer will be in this format - all ints.</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Parking Meter Number, car at metter =1 no car = 0; if should ticket =1  else =0;</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picture will be at the end in what ever format it needs to b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hile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blocks until a client connects to the serv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 xml:space="preserve"> newsockfd = accept(sockfd, (struct sockaddr *) &amp;cli_addr, &amp;clile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newsockfd &lt;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rror("ERROR on accep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j++;</w:t>
        <w:tab/>
        <w:tab/>
        <w:t>// counter for the connections that are established.</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id = fork();</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pid &lt;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rror("ERROR on fork");</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pid == 0)</w:t>
        <w:tab/>
        <w:t>// child process</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 xml:space="preserve">  printf("Connection #%d created\n",j);</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close(sockfd);</w:t>
        <w:tab/>
        <w:tab/>
        <w:tab/>
        <w:t>// close socket // keep ope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dostuff(j , newsockfd, photo_info);</w:t>
        <w:tab/>
        <w:t>// call function that handles communicatio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xit(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lse</w:t>
        <w:tab/>
        <w:tab/>
        <w:tab/>
        <w:t>// paren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lose(newsockfd);</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ignal(SIGCHLD,SIG_IGN);</w:t>
        <w:tab/>
        <w:t>// to avoid zombie problem</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end of while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lose(sockfd);</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return 0;</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void dostuff (int j, int sock, photo* photo_info)</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b/>
        <w:t>char * parking_meter_number;// holds the parking meter number</w:t>
      </w:r>
    </w:p>
    <w:p>
      <w:pPr>
        <w:pStyle w:val="Normal"/>
        <w:rPr>
          <w:rFonts w:ascii="Times New Roman" w:hAnsi="Times New Roman" w:cs="Times New Roman"/>
          <w:sz w:val="18"/>
        </w:rPr>
      </w:pPr>
      <w:r>
        <w:rPr>
          <w:rFonts w:cs="Times New Roman" w:ascii="Times New Roman" w:hAnsi="Times New Roman"/>
          <w:sz w:val="18"/>
        </w:rPr>
        <w:tab/>
        <w:t xml:space="preserve">    char * car_at_meter;// hodls info if car at meter 1 yes 0 no</w:t>
      </w:r>
    </w:p>
    <w:p>
      <w:pPr>
        <w:pStyle w:val="Normal"/>
        <w:rPr>
          <w:rFonts w:ascii="Times New Roman" w:hAnsi="Times New Roman" w:cs="Times New Roman"/>
          <w:sz w:val="18"/>
        </w:rPr>
      </w:pPr>
      <w:r>
        <w:rPr>
          <w:rFonts w:cs="Times New Roman" w:ascii="Times New Roman" w:hAnsi="Times New Roman"/>
          <w:sz w:val="18"/>
        </w:rPr>
        <w:tab/>
        <w:t xml:space="preserve">    char * ticket; // holds info if ticket should be given 1 yes 0 n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 xml:space="preserve">    int pm_number; // holds int value for parking_meter_number</w:t>
      </w:r>
    </w:p>
    <w:p>
      <w:pPr>
        <w:pStyle w:val="Normal"/>
        <w:rPr>
          <w:rFonts w:ascii="Times New Roman" w:hAnsi="Times New Roman" w:cs="Times New Roman"/>
          <w:sz w:val="18"/>
        </w:rPr>
      </w:pPr>
      <w:r>
        <w:rPr>
          <w:rFonts w:cs="Times New Roman" w:ascii="Times New Roman" w:hAnsi="Times New Roman"/>
          <w:sz w:val="18"/>
        </w:rPr>
        <w:tab/>
        <w:t xml:space="preserve">    int car_at_pm; // holds int value of car_at_meter</w:t>
      </w:r>
    </w:p>
    <w:p>
      <w:pPr>
        <w:pStyle w:val="Normal"/>
        <w:rPr>
          <w:rFonts w:ascii="Times New Roman" w:hAnsi="Times New Roman" w:cs="Times New Roman"/>
          <w:sz w:val="18"/>
        </w:rPr>
      </w:pPr>
      <w:r>
        <w:rPr>
          <w:rFonts w:cs="Times New Roman" w:ascii="Times New Roman" w:hAnsi="Times New Roman"/>
          <w:sz w:val="18"/>
        </w:rPr>
        <w:tab/>
        <w:t xml:space="preserve">    int ticket_car; // holds int value of ticke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while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har buffer[MSG_SIZ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bzero(buffer,MSG_SIZ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n = read(sock,buffer,MSG_SIZE-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n &lt; 0)</w:t>
      </w:r>
    </w:p>
    <w:p>
      <w:pPr>
        <w:pStyle w:val="Normal"/>
        <w:rPr>
          <w:rFonts w:ascii="Times New Roman" w:hAnsi="Times New Roman" w:cs="Times New Roman"/>
          <w:sz w:val="18"/>
        </w:rPr>
      </w:pPr>
      <w:r>
        <w:rPr>
          <w:rFonts w:cs="Times New Roman" w:ascii="Times New Roman" w:hAnsi="Times New Roman"/>
          <w:sz w:val="18"/>
        </w:rPr>
        <w:tab/>
        <w:t xml:space="preserve">   error("ERROR reading from socke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printf("Here is the message from parking meter %d: %s\n",j, buff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 xml:space="preserve">   parking_meter_number = strtok( buffer, " "); // holds the parking meter numb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parking_meter_number %s\n", parking_meter_numb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m_number = atoi(parking_meter_numb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parking_meter_number %d\n", pm_numb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ar_at_meter = strtok(NULL, " "); // hodls info if car at meter 1 yes 0 no</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car_at_meter %s\n", car_at_met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ar_at_pm = atoi(car_at_met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car_at_pm %d\n", car_at_pm);</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ticket = strtok(NULL, " "); //  holds info if ticket should be given 1 yes 0 no</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ticket %s\n", ticke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ticket_car = atoi(ticket); // holds int value of ticke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rintf("ticket %d\n", ticket_ca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Now look at parking meter number to write info and decied if ticket agent should be sen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rite_info(pm_number, car_at_pm, ticket_car, photo_inf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n = write(sock,"I got your message",18); // remove this portion since the client will not be looking for a message back</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n &lt; 0)</w:t>
      </w:r>
    </w:p>
    <w:p>
      <w:pPr>
        <w:pStyle w:val="Normal"/>
        <w:rPr>
          <w:rFonts w:ascii="Times New Roman" w:hAnsi="Times New Roman" w:cs="Times New Roman"/>
          <w:sz w:val="18"/>
        </w:rPr>
      </w:pPr>
      <w:r>
        <w:rPr>
          <w:rFonts w:cs="Times New Roman" w:ascii="Times New Roman" w:hAnsi="Times New Roman"/>
          <w:sz w:val="18"/>
        </w:rPr>
        <w:tab/>
        <w:t xml:space="preserve">  // error("ERROR writing to socket");</w:t>
      </w:r>
    </w:p>
    <w:p>
      <w:pPr>
        <w:pStyle w:val="Normal"/>
        <w:rPr>
          <w:rFonts w:ascii="Times New Roman" w:hAnsi="Times New Roman" w:cs="Times New Roman"/>
          <w:sz w:val="18"/>
        </w:rPr>
      </w:pPr>
      <w:r>
        <w:rPr>
          <w:rFonts w:cs="Times New Roman" w:ascii="Times New Roman" w:hAnsi="Times New Roman"/>
          <w:sz w:val="18"/>
        </w:rPr>
        <w:tab/>
        <w:t>}</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rPr>
      </w:pPr>
      <w:r>
        <w:rPr>
          <w:rFonts w:cs="Times New Roman" w:ascii="Times New Roman" w:hAnsi="Times New Roman"/>
        </w:rPr>
        <w:t>Raspberry P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include &lt;stdio.h&gt;</w:t>
      </w:r>
    </w:p>
    <w:p>
      <w:pPr>
        <w:pStyle w:val="Normal"/>
        <w:rPr>
          <w:rFonts w:ascii="Times New Roman" w:hAnsi="Times New Roman" w:cs="Times New Roman"/>
          <w:sz w:val="18"/>
        </w:rPr>
      </w:pPr>
      <w:r>
        <w:rPr>
          <w:rFonts w:cs="Times New Roman" w:ascii="Times New Roman" w:hAnsi="Times New Roman"/>
          <w:sz w:val="18"/>
        </w:rPr>
        <w:t>#include &lt;stdlib.h&gt;</w:t>
      </w:r>
    </w:p>
    <w:p>
      <w:pPr>
        <w:pStyle w:val="Normal"/>
        <w:rPr>
          <w:rFonts w:ascii="Times New Roman" w:hAnsi="Times New Roman" w:cs="Times New Roman"/>
          <w:sz w:val="18"/>
        </w:rPr>
      </w:pPr>
      <w:r>
        <w:rPr>
          <w:rFonts w:cs="Times New Roman" w:ascii="Times New Roman" w:hAnsi="Times New Roman"/>
          <w:sz w:val="18"/>
        </w:rPr>
        <w:t>#include &lt;string.h&gt;</w:t>
      </w:r>
    </w:p>
    <w:p>
      <w:pPr>
        <w:pStyle w:val="Normal"/>
        <w:rPr>
          <w:rFonts w:ascii="Times New Roman" w:hAnsi="Times New Roman" w:cs="Times New Roman"/>
          <w:sz w:val="18"/>
        </w:rPr>
      </w:pPr>
      <w:r>
        <w:rPr>
          <w:rFonts w:cs="Times New Roman" w:ascii="Times New Roman" w:hAnsi="Times New Roman"/>
          <w:sz w:val="18"/>
        </w:rPr>
        <w:t>#include &lt;signal.h&gt;</w:t>
      </w:r>
    </w:p>
    <w:p>
      <w:pPr>
        <w:pStyle w:val="Normal"/>
        <w:rPr>
          <w:rFonts w:ascii="Times New Roman" w:hAnsi="Times New Roman" w:cs="Times New Roman"/>
          <w:sz w:val="18"/>
        </w:rPr>
      </w:pPr>
      <w:r>
        <w:rPr>
          <w:rFonts w:cs="Times New Roman" w:ascii="Times New Roman" w:hAnsi="Times New Roman"/>
          <w:sz w:val="18"/>
        </w:rPr>
        <w:t>#include &lt;sys/types.h&gt;</w:t>
      </w:r>
    </w:p>
    <w:p>
      <w:pPr>
        <w:pStyle w:val="Normal"/>
        <w:rPr>
          <w:rFonts w:ascii="Times New Roman" w:hAnsi="Times New Roman" w:cs="Times New Roman"/>
          <w:sz w:val="18"/>
        </w:rPr>
      </w:pPr>
      <w:r>
        <w:rPr>
          <w:rFonts w:cs="Times New Roman" w:ascii="Times New Roman" w:hAnsi="Times New Roman"/>
          <w:sz w:val="18"/>
        </w:rPr>
        <w:t>#include &lt;sys/wait.h&gt;</w:t>
      </w:r>
    </w:p>
    <w:p>
      <w:pPr>
        <w:pStyle w:val="Normal"/>
        <w:rPr>
          <w:rFonts w:ascii="Times New Roman" w:hAnsi="Times New Roman" w:cs="Times New Roman"/>
          <w:sz w:val="18"/>
        </w:rPr>
      </w:pPr>
      <w:r>
        <w:rPr>
          <w:rFonts w:cs="Times New Roman" w:ascii="Times New Roman" w:hAnsi="Times New Roman"/>
          <w:sz w:val="18"/>
        </w:rPr>
        <w:t>#include &lt;unistd.h&gt;</w:t>
      </w:r>
    </w:p>
    <w:p>
      <w:pPr>
        <w:pStyle w:val="Normal"/>
        <w:rPr>
          <w:rFonts w:ascii="Times New Roman" w:hAnsi="Times New Roman" w:cs="Times New Roman"/>
          <w:sz w:val="18"/>
        </w:rPr>
      </w:pPr>
      <w:r>
        <w:rPr>
          <w:rFonts w:cs="Times New Roman" w:ascii="Times New Roman" w:hAnsi="Times New Roman"/>
          <w:sz w:val="18"/>
        </w:rPr>
        <w:t>#include &lt;jpeglib.h&gt;</w:t>
      </w:r>
    </w:p>
    <w:p>
      <w:pPr>
        <w:pStyle w:val="Normal"/>
        <w:rPr>
          <w:rFonts w:ascii="Times New Roman" w:hAnsi="Times New Roman" w:cs="Times New Roman"/>
          <w:sz w:val="18"/>
        </w:rPr>
      </w:pPr>
      <w:r>
        <w:rPr>
          <w:rFonts w:cs="Times New Roman" w:ascii="Times New Roman" w:hAnsi="Times New Roman"/>
          <w:sz w:val="18"/>
        </w:rPr>
        <w:t>#include &lt;time.h&gt;</w:t>
      </w:r>
    </w:p>
    <w:p>
      <w:pPr>
        <w:pStyle w:val="Normal"/>
        <w:rPr>
          <w:rFonts w:ascii="Times New Roman" w:hAnsi="Times New Roman" w:cs="Times New Roman"/>
          <w:sz w:val="18"/>
        </w:rPr>
      </w:pPr>
      <w:r>
        <w:rPr>
          <w:rFonts w:cs="Times New Roman" w:ascii="Times New Roman" w:hAnsi="Times New Roman"/>
          <w:sz w:val="18"/>
        </w:rPr>
        <w:t>#include &lt;linux/videodev2.h&g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include &lt;sys/socket.h&gt;</w:t>
      </w:r>
    </w:p>
    <w:p>
      <w:pPr>
        <w:pStyle w:val="Normal"/>
        <w:rPr>
          <w:rFonts w:ascii="Times New Roman" w:hAnsi="Times New Roman" w:cs="Times New Roman"/>
          <w:sz w:val="18"/>
        </w:rPr>
      </w:pPr>
      <w:r>
        <w:rPr>
          <w:rFonts w:cs="Times New Roman" w:ascii="Times New Roman" w:hAnsi="Times New Roman"/>
          <w:sz w:val="18"/>
        </w:rPr>
        <w:t>#include &lt;errno.h&gt;</w:t>
      </w:r>
    </w:p>
    <w:p>
      <w:pPr>
        <w:pStyle w:val="Normal"/>
        <w:rPr>
          <w:rFonts w:ascii="Times New Roman" w:hAnsi="Times New Roman" w:cs="Times New Roman"/>
          <w:sz w:val="18"/>
        </w:rPr>
      </w:pPr>
      <w:r>
        <w:rPr>
          <w:rFonts w:cs="Times New Roman" w:ascii="Times New Roman" w:hAnsi="Times New Roman"/>
          <w:sz w:val="18"/>
        </w:rPr>
        <w:t>#include &lt;arpa/inet.h&gt;</w:t>
      </w:r>
    </w:p>
    <w:p>
      <w:pPr>
        <w:pStyle w:val="Normal"/>
        <w:rPr>
          <w:rFonts w:ascii="Times New Roman" w:hAnsi="Times New Roman" w:cs="Times New Roman"/>
          <w:sz w:val="18"/>
        </w:rPr>
      </w:pPr>
      <w:r>
        <w:rPr>
          <w:rFonts w:cs="Times New Roman" w:ascii="Times New Roman" w:hAnsi="Times New Roman"/>
          <w:sz w:val="18"/>
        </w:rPr>
        <w:t>#include &lt;unistd.h&gt;</w:t>
      </w:r>
    </w:p>
    <w:p>
      <w:pPr>
        <w:pStyle w:val="Normal"/>
        <w:rPr>
          <w:rFonts w:ascii="Times New Roman" w:hAnsi="Times New Roman" w:cs="Times New Roman"/>
          <w:sz w:val="18"/>
        </w:rPr>
      </w:pPr>
      <w:r>
        <w:rPr>
          <w:rFonts w:cs="Times New Roman" w:ascii="Times New Roman" w:hAnsi="Times New Roman"/>
          <w:sz w:val="18"/>
        </w:rPr>
        <w:t>#include &lt;netinet/in.h&gt;</w:t>
      </w:r>
    </w:p>
    <w:p>
      <w:pPr>
        <w:pStyle w:val="Normal"/>
        <w:rPr>
          <w:rFonts w:ascii="Times New Roman" w:hAnsi="Times New Roman" w:cs="Times New Roman"/>
          <w:sz w:val="18"/>
        </w:rPr>
      </w:pPr>
      <w:r>
        <w:rPr>
          <w:rFonts w:cs="Times New Roman" w:ascii="Times New Roman" w:hAnsi="Times New Roman"/>
          <w:sz w:val="18"/>
        </w:rPr>
        <w:t>#include &lt;sys/stat.h&gt;</w:t>
      </w:r>
    </w:p>
    <w:p>
      <w:pPr>
        <w:pStyle w:val="Normal"/>
        <w:rPr>
          <w:rFonts w:ascii="Times New Roman" w:hAnsi="Times New Roman" w:cs="Times New Roman"/>
          <w:sz w:val="18"/>
        </w:rPr>
      </w:pPr>
      <w:r>
        <w:rPr>
          <w:rFonts w:cs="Times New Roman" w:ascii="Times New Roman" w:hAnsi="Times New Roman"/>
          <w:sz w:val="18"/>
        </w:rPr>
        <w:t>#include &lt;fcntl.h&gt;</w:t>
      </w:r>
    </w:p>
    <w:p>
      <w:pPr>
        <w:pStyle w:val="Normal"/>
        <w:rPr>
          <w:rFonts w:ascii="Times New Roman" w:hAnsi="Times New Roman" w:cs="Times New Roman"/>
          <w:sz w:val="18"/>
        </w:rPr>
      </w:pPr>
      <w:r>
        <w:rPr>
          <w:rFonts w:cs="Times New Roman" w:ascii="Times New Roman" w:hAnsi="Times New Roman"/>
          <w:sz w:val="18"/>
        </w:rPr>
        <w:t>#include &lt;sys/sendfile.h&g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include "v4l2uvc.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define MSG_SIZE 40</w:t>
        <w:tab/>
        <w:tab/>
        <w:tab/>
        <w:t>// message siz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int run = 1;</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define PORT_NUMBER     2001</w:t>
      </w:r>
    </w:p>
    <w:p>
      <w:pPr>
        <w:pStyle w:val="Normal"/>
        <w:rPr>
          <w:rFonts w:ascii="Times New Roman" w:hAnsi="Times New Roman" w:cs="Times New Roman"/>
          <w:sz w:val="18"/>
        </w:rPr>
      </w:pPr>
      <w:r>
        <w:rPr>
          <w:rFonts w:cs="Times New Roman" w:ascii="Times New Roman" w:hAnsi="Times New Roman"/>
          <w:sz w:val="18"/>
        </w:rPr>
        <w:t>#define SERVER_ADDRESS  "10.3.52.19"</w:t>
      </w:r>
    </w:p>
    <w:p>
      <w:pPr>
        <w:pStyle w:val="Normal"/>
        <w:rPr>
          <w:rFonts w:ascii="Times New Roman" w:hAnsi="Times New Roman" w:cs="Times New Roman"/>
          <w:sz w:val="18"/>
        </w:rPr>
      </w:pPr>
      <w:r>
        <w:rPr>
          <w:rFonts w:cs="Times New Roman" w:ascii="Times New Roman" w:hAnsi="Times New Roman"/>
          <w:sz w:val="18"/>
        </w:rPr>
        <w:t>#define FILE_TO_SEND    "snap000.ppm"</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void sigcatch (int sig)</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printf (stderr, "Exiting...\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run = 0;</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void WritePPM( const char* filename , unsigned char* target, int cols, int rows )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rite the img</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har           frmHeader[32], temp;</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ILE*          imgfil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i;</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memset(frmHeader, 0, 32);</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printf(frmHeader, "P6\n%u %u\n255\n", cols, rows);</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mgfile=fopen(filename, "wb");</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imgfile==NULL) exit(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write(frmHeader, 1, strlen(frmHeader), imgfil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or (i=0; i&lt;=(rows*cols); i++)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temp          = target[3*i];</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target[3*i]   = target[3*i+2];</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target[3*i+2] = temp;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write(target, 1, cols*rows*3, imgfil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close(img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int yuyv_to_rgb (struct vdIn *vd, unsigned char *buffer_ptr)</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unsigned char *yuyv;</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i,z, x;</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r, g, b;</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y, u, v;</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yuyv = vd-&gt;framebuff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z =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or (i = 0; i &lt; vd-&gt;height; i++)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or (x = 0; x &lt; vd-&gt;width; x++)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z)</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y = yuyv[0] &lt;&lt; 8;</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ls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y = yuyv[2] &lt;&lt; 8;</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u = yuyv[1] - 128;</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v = yuyv[3] - 128;</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r = (y + (359 * v)) &gt;&gt; 8;</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g = (y - (88 * u) - (183 * v)) &gt;&gt; 8;</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b = (y + (454 * u)) &gt;&gt; 8;</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buffer_ptr++) = (r &gt; 255) ? 255 : ((r &lt; 0) ? 0 : 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buffer_ptr++) = (g &gt; 255) ? 255 : ((g &lt; 0) ? 0 : g);</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buffer_ptr++) = (b &gt; 255) ? 255 : ((b &lt; 0) ? 0 : b);</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z++)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z =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yuyv += 4; } }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return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int main (int argc, char *argv[])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har        *videodevice = "/dev/video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har         outputfile[10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format = V4L2_PIX_FMT_MJPEG;</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grabmethod = 1;    // 1 = mmap   0 = read</w:t>
      </w:r>
    </w:p>
    <w:p>
      <w:pPr>
        <w:pStyle w:val="Normal"/>
        <w:rPr>
          <w:rFonts w:ascii="Times New Roman" w:hAnsi="Times New Roman" w:cs="Times New Roman"/>
          <w:sz w:val="18"/>
        </w:rPr>
      </w:pPr>
      <w:r>
        <w:rPr>
          <w:rFonts w:cs="Times New Roman" w:ascii="Times New Roman" w:hAnsi="Times New Roman"/>
          <w:sz w:val="18"/>
        </w:rPr>
        <w:t>//int          width = 1280;</w:t>
      </w:r>
    </w:p>
    <w:p>
      <w:pPr>
        <w:pStyle w:val="Normal"/>
        <w:rPr>
          <w:rFonts w:ascii="Times New Roman" w:hAnsi="Times New Roman" w:cs="Times New Roman"/>
          <w:sz w:val="18"/>
        </w:rPr>
      </w:pPr>
      <w:r>
        <w:rPr>
          <w:rFonts w:cs="Times New Roman" w:ascii="Times New Roman" w:hAnsi="Times New Roman"/>
          <w:sz w:val="18"/>
        </w:rPr>
        <w:t>//int          height = 72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width = 64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height = 480;</w:t>
      </w:r>
    </w:p>
    <w:p>
      <w:pPr>
        <w:pStyle w:val="Normal"/>
        <w:rPr>
          <w:rFonts w:ascii="Times New Roman" w:hAnsi="Times New Roman" w:cs="Times New Roman"/>
          <w:sz w:val="18"/>
        </w:rPr>
      </w:pPr>
      <w:r>
        <w:rPr>
          <w:rFonts w:cs="Times New Roman" w:ascii="Times New Roman" w:hAnsi="Times New Roman"/>
          <w:sz w:val="18"/>
        </w:rPr>
        <w:t>//int          width = 352;</w:t>
      </w:r>
    </w:p>
    <w:p>
      <w:pPr>
        <w:pStyle w:val="Normal"/>
        <w:rPr>
          <w:rFonts w:ascii="Times New Roman" w:hAnsi="Times New Roman" w:cs="Times New Roman"/>
          <w:sz w:val="18"/>
        </w:rPr>
      </w:pPr>
      <w:r>
        <w:rPr>
          <w:rFonts w:cs="Times New Roman" w:ascii="Times New Roman" w:hAnsi="Times New Roman"/>
          <w:sz w:val="18"/>
        </w:rPr>
        <w:t>//int          height = 288;</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brightness = 120, contrast = 0, saturation = 30, gain =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time_t       ref_tim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truct vdIn *videoI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count=0;</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set up info to talk to main serv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server_socke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peer_socke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ocklen_t       sock_le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size_t le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truct sockaddr_in      server_add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truct sockaddr_in      peer_add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fd;</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sent_bytes =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har file_size[256];</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truct stat file_sta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offse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t remain_data;</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Create server socket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erver_socket = socket(AF_INET, SOCK_STREAM,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server_socket ==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printf(stderr, "Error creating socket --&gt; %s", strerror(errn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xit(EXIT_FAILUR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Zeroing server_addr struct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memset(&amp;server_addr, 0, sizeof(server_add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ortno = atoi(argv[1]);</w:t>
        <w:tab/>
        <w:t>// get port number from inpu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Construct server_addr struct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erver_addr.sin_family = AF_INE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net_pton(AF_INET, SERVER_ADDRESS, &amp;(server_addr.sin_add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erver_addr.sin_port = htons(portn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Bind</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bind(server_socket, (struct sockaddr *)&amp;server_addr, sizeof(struct sockaddr))) ==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printf(stderr, "Error on bind --&gt; %s", strerror(errn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xit(EXIT_FAILUR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listen(server_socket, 5);</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ock_len = sizeof(struct sockaddr_i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wait here for server to connect to pi</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peer_socket = accept(server_socket, (struct sockaddr *)&amp;peer_addr, &amp;sock_le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peer_socket ==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printf(stderr, "Error on accept --&gt; %s", strerror(errn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xit(EXIT_FAILUR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int 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char buffer[MSG_SIZ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while (1) // loop waiting for request, take photo send it out.</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bzero(buffer,MSG_SIZ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n = read(peer_socket,buffer,MSG_SIZE-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ab/>
        <w:t>if (n &lt; 0)</w:t>
      </w:r>
    </w:p>
    <w:p>
      <w:pPr>
        <w:pStyle w:val="Normal"/>
        <w:rPr>
          <w:rFonts w:ascii="Times New Roman" w:hAnsi="Times New Roman" w:cs="Times New Roman"/>
          <w:sz w:val="18"/>
        </w:rPr>
      </w:pPr>
      <w:r>
        <w:rPr>
          <w:rFonts w:cs="Times New Roman" w:ascii="Times New Roman" w:hAnsi="Times New Roman"/>
          <w:sz w:val="18"/>
        </w:rPr>
        <w:tab/>
        <w:t xml:space="preserve">   </w:t>
        <w:tab/>
        <w:tab/>
        <w:t>error("ERROR reading from socke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eastAsia="Times New Roman" w:cs="Times New Roman"/>
          <w:sz w:val="18"/>
        </w:rPr>
      </w:pPr>
      <w:r>
        <w:rPr>
          <w:rFonts w:eastAsia="Times New Roman"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tab/>
        <w:tab/>
        <w:t>if ( buffer[0] == '1')// request made fro pic.</w:t>
      </w:r>
    </w:p>
    <w:p>
      <w:pPr>
        <w:pStyle w:val="Normal"/>
        <w:rPr>
          <w:rFonts w:ascii="Times New Roman" w:hAnsi="Times New Roman" w:cs="Times New Roman"/>
          <w:sz w:val="18"/>
        </w:rPr>
      </w:pPr>
      <w:r>
        <w:rPr>
          <w:rFonts w:cs="Times New Roman" w:ascii="Times New Roman" w:hAnsi="Times New Roman"/>
          <w:sz w:val="18"/>
        </w:rPr>
        <w:tab/>
        <w:tab/>
        <w:t>{</w:t>
      </w:r>
    </w:p>
    <w:p>
      <w:pPr>
        <w:pStyle w:val="Normal"/>
        <w:rPr>
          <w:rFonts w:ascii="Times New Roman" w:hAnsi="Times New Roman" w:eastAsia="Times New Roman" w:cs="Times New Roman"/>
          <w:sz w:val="18"/>
        </w:rPr>
      </w:pPr>
      <w:r>
        <w:rPr>
          <w:rFonts w:eastAsia="Times New Roman" w:cs="Times New Roman" w:ascii="Times New Roman" w:hAnsi="Times New Roman"/>
          <w:sz w:val="18"/>
        </w:rPr>
        <w:t xml:space="preserve">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void) signal (SIGINT, sigcatch);</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void) signal (SIGQUIT, sigcatch);</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void) signal (SIGKILL, sigcatch);</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void) signal (SIGTERM, sigcatch);</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void) signal (SIGABRT, sigcatch);</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void) signal (SIGTRAP, sigcatc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width &gt; 960) || (height &gt; 72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ormat = V4L2_PIX_FMT_YUYV;</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ormat = V4L2_PIX_FMT_RGB24;</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videoIn = (struct vdIn *) calloc (1, sizeof (struct vdI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init_videoIn(videoIn, (char *) videodevice, width, height, format, grabmethod) &lt;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xit (1);</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unsigned char *rgbbuffer = malloc(videoIn-&gt;width * videoIn-&gt;height * 3);</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Reset all camera controls</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v4l2ResetControl (videoIn, V4L2_CID_BRIGHTNESS);</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v4l2ResetControl (videoIn, V4L2_CID_CONTRAS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v4l2ResetControl (videoIn, V4L2_CID_SATURATIO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v4l2ResetControl (videoIn, V4L2_CID_GAI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etup Camera Parameters</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brightness != 0)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printf (stderr, "Camera brightness level is %d\n", v4l2GetControl (videoIn, V4L2_CID_BRIGHTNESS));</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v4l2SetControl (videoIn, V4L2_CID_BRIGHTNESS, brightness);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contrast != 0)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printf (stderr, "Camera contrast level is %d\n", v4l2GetControl (videoIn, V4L2_CID_CONTRAS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v4l2SetControl (videoIn, V4L2_CID_CONTRAST, contrast);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saturation != 0)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printf (stderr, "Camera saturation level is %d\n", v4l2GetControl (videoIn, V4L2_CID_SATURATIO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v4l2SetControl (videoIn, V4L2_CID_SATURATION, saturation);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gain != 0)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printf (stderr, "Camera gain level is %d\n", v4l2GetControl (videoIn, V4L2_CID_GAI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v4l2SetControl (videoIn, V4L2_CID_GAIN, gai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ref_time = time (NULL);</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printf(outputfile, "snap%03d.ppm", coun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uvcGrab (videoIn) &lt;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printf (stderr, "Error grabbing\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lose_v4l2 (videoI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ree (videoI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xit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witch (videoIn-&gt;formatI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ase V4L2_PIX_FMT_YUYV:</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yuyv_to_rgb (videoIn, rgbbuffer);</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ritePPM(outputfile, rgbbuffer, videoIn-&gt;width, videoIn-&gt;heigh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break;</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defaul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ritePPM(outputfile, videoIn-&gt;tmpbuffer, videoIn-&gt;width, videoIn-&gt;heigh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write (videoIn-&gt;tmpbuffer, videoIn-&gt;buf.bytesused + DHT_SIZE, 1, fil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break;</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videoIn-&gt;getPict = 0;</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close_v4l2 (videoIn);</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ab/>
        <w:t xml:space="preserve"> free (videoI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ab/>
        <w:tab/>
        <w:tab/>
        <w:t>fd = open(FILE_TO_SEND, O_RDONLY);</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fd == -1)</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printf(stderr, "Error opening file --&gt; %s", strerror(errn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xit(EXIT_FAILUR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Get file stats</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fstat(fd, &amp;file_stat) &lt;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printf(stderr, "Error fstat --&gt; %s", strerror(errn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xit(EXIT_FAILUR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sprintf(file_size, "%d", file_stat.st_size);</w:t>
      </w:r>
    </w:p>
    <w:p>
      <w:pPr>
        <w:pStyle w:val="Normal"/>
        <w:rPr>
          <w:rFonts w:ascii="Times New Roman" w:hAnsi="Times New Roman" w:eastAsia="Times New Roman" w:cs="Times New Roman"/>
          <w:sz w:val="18"/>
        </w:rPr>
      </w:pPr>
      <w:r>
        <w:rPr>
          <w:rFonts w:eastAsia="Times New Roman" w:cs="Times New Roman" w:ascii="Times New Roman" w:hAnsi="Times New Roman"/>
          <w:sz w:val="18"/>
        </w:rPr>
        <w:t xml:space="preserve">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Sending file size so the it knows how long to get pic</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len = send(peer_socket, file_size, sizeof(file_size),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if (len &lt;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fprintf(stderr, "Error on sending greetings --&gt; %s", strerror(errn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exit(EXIT_FAILUR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offset =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remain_data = file_stat.st_size;</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Sending file data</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hile (((sent_bytes = sendfile(peer_socket, fd, NULL, BUFSIZ)) &gt; 0) &amp;&amp; (remain_data &gt; 0))</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remain_data -= sent_bytes;</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w:t>
      </w:r>
    </w:p>
    <w:p>
      <w:pPr>
        <w:pStyle w:val="Normal"/>
        <w:rPr>
          <w:rFonts w:ascii="Times New Roman" w:hAnsi="Times New Roman" w:eastAsia="Times New Roman" w:cs="Times New Roman"/>
          <w:sz w:val="18"/>
        </w:rPr>
      </w:pPr>
      <w:r>
        <w:rPr>
          <w:rFonts w:eastAsia="Times New Roman"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lose(peer_socket);</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lose(server_socke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return 0;</w:t>
      </w:r>
    </w:p>
    <w:p>
      <w:pPr>
        <w:pStyle w:val="Normal"/>
        <w:rPr>
          <w:rFonts w:ascii="Times New Roman" w:hAnsi="Times New Roman" w:cs="Times New Roman"/>
          <w:sz w:val="18"/>
        </w:rPr>
      </w:pPr>
      <w:r>
        <w:rPr>
          <w:rFonts w:cs="Times New Roman" w:ascii="Times New Roman" w:hAnsi="Times New Roman"/>
          <w:sz w:val="1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4d"/>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3:00:00Z</dcterms:created>
  <dc:creator>Chris</dc:creator>
  <dc:description/>
  <cp:keywords/>
  <dc:language>en-US</dc:language>
  <cp:lastModifiedBy>Chris</cp:lastModifiedBy>
  <dcterms:modified xsi:type="dcterms:W3CDTF">2014-05-16T19:28:00Z</dcterms:modified>
  <cp:revision>48</cp:revision>
  <dc:subject/>
  <dc:title/>
</cp:coreProperties>
</file>